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рофилактика суицид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(информация для родителей)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ицид… А проще говоря - самоубийство. Проблема, пугающая своей актуальностью в наше располагающее к стрессам и депрессиям время. Беда, которую трудно предотвратить - в большинстве случаев. Причины, побудившие человека расстаться с жизнью, остаются загадкой даже для родных и близких. Самое страшное, что все чаще на этот роковой шаг решаются молодые люди, у которых все еще впереди. Откуда берет начало эта печальная тенденция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ализ материалов уголовных дел показывает, что 62% всех самоубийств несовершеннолетними совершается из-за конфликтов и неблагополучия в семье, чёрствости и безразличия окружающих. В целом ряде случаев подростки решались на самоубийство из-за безразличия родителей, педагогов на их проблемы и протестовали, таким образом против безразличия и жестокости взрослых.  Решаются на такой шаг, как правило, замкнутые, ранимые по характеру, страдающие от одиночества и чувства собственной ненужности, потерявшие смысл жизни дети. Также причиной суицида может быть алкоголизм и наркомания родителей, индивидуальные психологические особенности обучающегося, внутриличностный конфликт. Необходимо иметь в виду, что конфликтная ситуация ребенка или подростка может складываться из незначительных, мимолетных, по мнению взрослых, неурядиц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 Повышенная острота восприятия – черта, характерная для всех молодых людей, поэтому все то, что кажется «глупостью» взрослым, может иметь для подростков решающее значение. С годами суицид «молодеет»: о суициде думают, пытаются покончить с собой и кончают совсем еще дети. Дети не осознают необратимость смерти, у них еще нет жизненного опыта, осведомленности о пределах границы между жизнью и смертью. Со стороны же близких людей выявляется преступная черствость, проявляющаяся в непонимании причин и механизмов детского суицида. А халатность в таких вопросах и надежда «на авось» приводят зачастую к гибели ребенка, которой можно было избежать даже с помощью банального «разговора по душам»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В тоже время для подростка с его максимализмом, эгоцентричностью, неумением прогнозировать свою жизнь, создают ощущение безысходности, порождают чувство отчаяния, одиночества. Это делает конфликтную ситуацию суицидоопасной для подростка, совершенно неожиданно для окружающих его взрослых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Мы,  являясь родителями,  должны быть очень внимательными и наблюдательными в нарушении поведения, снижении успеваемости, конфликтности, капризность, обидчивости, что является проявлением депрессивного синдрома. Взрослыми такое состояние оценивается как лень, распущенность, следствием собственного плохого воспитания. Подростков упрекают, стыдят, наказывают. Родители, а также учителя применяют различные меры воздействия на подростк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  Подобная неадекватная оценка душевного состояния депрессивного подростка создает тяжелейшие конфликтные ситуации. Психотравмирующая ситуация, возникшая на фоне отсутствия контактов, свойственная депрессивному ребенку, обостряет чувство душевного одиночества, создает ощущение безысходности и толкает на самоубийство. Именно в этот момент ребенок не должен быть один. Своевременная психологическая помощь, участие, оказанное подросткам в трудной жизненной ситуации, помогут избежать трагедий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Нарушению психического, депрессивного состояния у детей и подростков способствует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1.Стрессогенная тактика педагогических воздействий — это систематическое использование окриков или так называемых «психологических пощечин», а также ограничение времени в процессе деятельности. Ребенок испытывает стресс из-за постоянной гонки, неудач, неудовлетворенности взрослых. Школьники, ожидая очередных упреков и даже унижений, находятся в постоянном психологическом напряжении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2.   Перегрузка — интенсификация учебной деятельности — один из факторов роста нервно-психологических нарушений. Большая учебная нагрузка тормозит реализацию возрастных биологических потребностей организма подростка в сне, двигательной активности, пребывании на воздухе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 3. Ситуация в семьях. Семья претерпела серьезные изменения. А ведь модель поведения ребенком чаще всего избирается по образцу родителей. Сегодня заметно утрачивается подвижническое отношение родителей к своим детям из-за постоянной занятости родителей, из-за жесткого ритма жизни исчезла размеренность семейного общения, ушли из практики семейного воспитания неспешные беседы за ужином, прогулки с разговорами обо всем. Вместо них — привычный родительский лексикон: «ну что за почерк?», «опять двойка?», «Мне стыдно за тебя!», «У соседей сын как сын, а ты — сплошное недоразумение!». Такая манера общения с детьми стала привычкой, что можно говорить о серьезном педагогическом давлении на подростка. Тогда уместно возникает вопрос: не тормозим ли мы развитие способностей детей стрессовой тактикой воспитательных воздействий? Чем расплачивается ребенок за 11 лет постоянных стрессов?  Беспокоит и другое. В благополучных семьях царят жестокость, грубость, какой-то невидимый агрессивный стиль взаимоотношений с собственным ребенком.                                                           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Некомпетентность родителей и педагогов в вопросах физиологического развития ребенка. Непредсказуемые поступки подростков, оказывается, связаны с незрелостью мозга. Лобные доли, отвечающие за принятие осмысленных решений, у подростков функционируют не так как у взрослых. Учителя, родители должны проявлять терпение и снисхождение к необдуманным поступкам своих подопечных, в надежде, что через какое-то время их мозг заработает в полную силу. Дети «эмоционально мудрых» родителей легче справляются со стрессовыми ситуациями, более успешны в учебе, у них мало проблем со сверстниками.</w:t>
      </w:r>
    </w:p>
    <w:p>
      <w:pPr>
        <w:pStyle w:val="Normal"/>
        <w:spacing w:lineRule="auto" w:line="240" w:before="280" w:after="28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5. Зависимости. Это страшная беда, в сети которой попадают многие подростки. Чаще всего — это уход от реальности, которая чем-то не устраивает ребенка, форма неосознанного протеста. За любое суицидальное поведение ребёнка в ответе взрослые! 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 всем намекам на суицид следует относиться со всей серьезностью. Не может быть никаких сомнений в том, что крик о помощи нуждается в ответной реакции помогающего человека, обладающего уникальной возможностью вмешаться в кризис одиночества.             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филактика депрессий у подростков является важной для профилактики суицидов. В профилактике депрессий у подростков важную роль играют родители. Как только у подростка отмечается сниженное настроение, и другие признаки депрессивного состояния - необходимо сразу же, немедленно, принять меры для того, чтобы помочь ребенку выйти из этого состояния.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-первых, необходимо разговаривать с ребенком, задавать ему вопросы о его состоянии, вести беседы о будущем, строить планы. Эти беседы обязательно должны быть позитивными. Нужно «внушить» ребенку оптимистический настрой, вселить уверенность, показать, что он способен добиваться поставленных целей. Не обвинять ребенка в «вечно недовольном виде» и «брюзгливости», лучше показать ему позитивные стороны и ресурсы его личности. Не надо сравнивать его с другими ребятами - более успешными, бодрыми, добродушными. Эти сравнения усугубят и без того низкую самооценку подростка. Можно сравнить только подростка-сегодняшнего с подростком-вчерашним и настроить на позитивный образ подростка-завтрашнего.                                                                                       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-вторых, заняться с ребенком новыми делами. Каждый день узнавать что-нибудь новое, делать то, что никогда раньше не делали. Внести разнообразие в обыденную жизнь. Записаться в тренажерный зал или хотя бы завести привычку делать утреннюю гимнастику, прокладывать новые прогулочные маршруты, съездить в выходные на увлекательную экскурсию, придумывать новые способы выполнения домашних обязанностей, посетить кинотеатр, выставки, сделать в доме генеральную уборку. Можно завести домашнее животное - собаку, кошку, хомяка, попугаев или рыбок. Забота о беззащитном существе может мобилизовать ребенка и настроить его на позитивный лад.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-третьих, подростку необходимо соблюдать режим дня. Необходимо проследить за тем, чтобы он хорошо высыпался, нормально питался, достаточно времени находился на свежем воздухе, занимался подвижными видами спорта. Депрессия - психофизиологическое состояние. Необходимо поддерживать физическое состояние подростка в этот период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И в-четвертых, обратиться за консультацией к специалисту - психологу, психотерапевту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Для профилактики суицидальных мыслей, намерений и попыток целесообразно выделить следующие основные принципы деятельности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- Формировать «ПОЗИТИВНОЕ ВОСПРИЯТИЕ» окружающего мир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 целом продолжительность и качество жизни связаны с такими чертами человека, как оптимизм и жизнерадостность. Наполеон Хилл: " Неудачи учат нас, а не ставят перед нами заграждения... В каждом отрицательном моменте заложены семена столь же существенных положительных моментов... Всего лишь одна, но хорошая идея, подкрепленная действием, способна обратить неудачу в успех. Ваши ошибки - это не Вы". Принципиальный подход к «позитивному мышлению» заключается в переориентации восприятия окружающего мира, формировании оптимистичных тенденций в характере подростка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- Нужно научиться  ПЕРЕКЛЮЧАТЬ ПСИХИЧЕСКУЮ ЭНЕРГИЮ подростка с деструктивного НА КОНСТРУКТИВНОЕ НАПРАВЛЕНИЕ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Например, вместо пустых переживаний типа «Ах, ну почему она меня не любит?» или «За что мне такое несчастье?» следует переформулировать проблему в вопрос «Что я должен предпринять, для того, чтобы она меня полюбила?» или «Что мне нужно от этой жизни, чтобы я чувствовал себя счастливым?»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- Найти зону наибольшего проявления интересов и увлечений подростка и направьте туда его внимание, время и энерг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акторы, препятствующие возникновению суицидального поведения у подростков.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Антисуицидальные факторы личности - это сформированные положительные жизненные установки, жизненная позиция, комплекс личностных факторов и психологические особенности человека, а также душевные переживания, препятствующие осуществлению суицидальных намерений. К ним относятся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- эмоциональная привязанность к значимым родным и близким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- выраженное чувство долга, обязательность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- концентрация внимания на состоянии собственного здоровья, боязнь причинения себе физического ущерба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- учет общественного мнения и избегание осуждения со стороны окружающих, представления о позорности самоубийства и неприятие (осуждение) суицидальных моделей поведения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- убеждения о неиспользованных жизненных возможностях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- наличие жизненных, творческих, семейных и других планов, замыслов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- наличие духовных, нравственных и эстетических критериев в мышлении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- психологическая гибкость и адаптированность, умение компенсировать негативные личные переживания, использовать методы снятия психической напряженности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- наличие актуальных жизненных ценностей, целей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- проявление интереса к жизни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- привязанность к родственникам, близким людям, степень значимости отношений с ними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- уровень религиозности и боязнь греха самоубийства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- планирование своего ближайшего будущего и перспектив жизни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- негативная проекция своего внешнего вида после самоубийств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Чем большим количеством антисуицидальных, жизнеутверждающих факторов обладает человек, в частности подросток, чем сильнее его «психологическая защита» и внутренняя уверенность в себе, тем прочнее его антисуицидальный барьер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ричин уйти самостоятельно из жизни много. Основной причиной высокого уровня суицидов в стране является моральное “одичание” общества, потеря нравственных ориентиров, утрата смысла жизни. Иллюзия жизни как потребления подменяет подлинный смысл жизни, агрессивно встраивается в сознание людей. Если смыслом жизни провозглашается покупка квартиры, самореализация, престижная работа и красивая жена, то человек, по каким-то причинам не сумевший всего этого достичь, ощущает себя ненужным, неудачником, не способным достичь установленного уровня. Конечно, на уровень суицида влияет и ситуация в семье, потому что наиболее уязвимыми в психологическом плане являются те люди, у которых есть проблемы с близкими (и наиболее часто – с родителями). Отвергнутые по разным причинам дети страдают. Родители зачастую гонятся за благами, а ребенок оказывается обеспеченным, но одиноким. Более того, если он не оправдывает родительских ожиданий, на нем срывают гнев. Бывает и так, что родители ссорятся, а у ребенка, воспринимающего себя частью отца и матери, развивается внутренний конфликт. И та агрессия, которая должна направляться на родителей, в итоге обращается на себя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Уважаемые родители уделяйте как можно больше внимания своим детям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вый и самый важный элемент работы с самоубийцами – это услышать их. Услышать то, что они хотят сказать, услышать их боль и отреагировать, мягко и доброжелательно показать выход. Человек с такой проблемой не видит адекватно свою ситуацию, реальность воспринимается им искаженно. Подход к каждому должен быть индивидуальный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 Если вы заметили, что с вашим ребенком что-то происходит, не стесняйтесь спросить совета у специалистов в этой области. Помогите своему ребенку!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28:00Z</dcterms:created>
  <dc:creator>Беликова Алла Владимировна</dc:creator>
  <dc:description/>
  <cp:keywords/>
  <dc:language>en-US</dc:language>
  <cp:lastModifiedBy>user</cp:lastModifiedBy>
  <cp:lastPrinted>2012-04-28T11:12:00Z</cp:lastPrinted>
  <dcterms:modified xsi:type="dcterms:W3CDTF">2012-04-28T07:13:00Z</dcterms:modified>
  <cp:revision>4</cp:revision>
  <dc:subject/>
  <dc:title>Профилактика суицида</dc:title>
</cp:coreProperties>
</file>