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ИСТЕМА ПРОФИЛАКТИКИ СУИЦИДАЛЬНОГО РИС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ЧРЕЖДЕНИЯХ ОБРАЗОВАН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ольшинство самоубийц, как правило, хотели вовсе не умереть – а только достучаться до кого-то, обратить внимание на свои проблемы, позвать на помощь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совершающие суицид, обычно страдают от сильной душевной боли и находятся в состоянии стресса, а также чувствуют невозможность справиться со своими проблемами. Они смотрят в будущее без надежды. Многих людей иногда преследует мысль о том, что жизнь бессмысленна и в ней нет никакой перспективы. И многих людей это толкает на то, чтобы сделать необратимый шаг в пустоту. Разного рода мысли могут подвести человека к грани, где разделяются жизнь и смерть…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 эта </w:t>
      </w:r>
      <w:r>
        <w:rPr>
          <w:rFonts w:cs="Times New Roman" w:ascii="Times New Roman" w:hAnsi="Times New Roman"/>
          <w:b/>
          <w:bCs/>
          <w:sz w:val="24"/>
          <w:szCs w:val="24"/>
        </w:rPr>
        <w:t>опасность</w:t>
      </w:r>
      <w:r>
        <w:rPr>
          <w:rFonts w:cs="Times New Roman" w:ascii="Times New Roman" w:hAnsi="Times New Roman"/>
          <w:sz w:val="24"/>
          <w:szCs w:val="24"/>
        </w:rPr>
        <w:t xml:space="preserve"> велика </w:t>
      </w:r>
      <w:r>
        <w:rPr>
          <w:rFonts w:cs="Times New Roman" w:ascii="Times New Roman" w:hAnsi="Times New Roman"/>
          <w:b/>
          <w:bCs/>
          <w:sz w:val="24"/>
          <w:szCs w:val="24"/>
        </w:rPr>
        <w:t>для подростков</w:t>
      </w:r>
      <w:r>
        <w:rPr>
          <w:rFonts w:cs="Times New Roman" w:ascii="Times New Roman" w:hAnsi="Times New Roman"/>
          <w:sz w:val="24"/>
          <w:szCs w:val="24"/>
        </w:rPr>
        <w:t>: взрослый человек обычно лучше понимает, что делает. У подростков же часто «игра в суицид» заканчивается трагедией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ша задача</w:t>
      </w:r>
      <w:r>
        <w:rPr>
          <w:rFonts w:cs="Times New Roman" w:ascii="Times New Roman" w:hAnsi="Times New Roman"/>
          <w:sz w:val="24"/>
          <w:szCs w:val="24"/>
        </w:rPr>
        <w:t xml:space="preserve"> – помочь подросткам выйти из суицидального кризиса и найти смысл и радость в жизни. Большинство из погибших не страдало никакими физическими заболеваниями, и спасти их было очень просто – вовремя обратить внимание и подсказать другой способ изменить свою жизнь. На самом деле, способов изменить свою жизнь всегда множество, но подростки с отсутствием собственного опыта просто не видят иного исх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человека есть опасные периоды, когда над ним сгущается тьма. Если человеку удастся вырваться из неё, то он спасён. Вот почему в иные минуты так важны бывают понимание и помощь. Человека может спасти сказанное слово или даже взгляд, дающий почувствовать, что человек этот не один на белом свет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образования, где подростки проводят треть дня, представляется идеальной средой для осуществления профилактики суицидального риска среди учащихся и проведения программы предотвращения самоубийств. В связи с этим, в каждой школе должна быть разработана система профилактических мероприятий, направленных на предупреждение суицидального поведения несовершеннолетни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базисного основания организации системы профилактики суицидального риска в школе может быть использована достаточно известная по публикациям модель суици-дальной превенции «Уровни профилактики суицида в учреждении образования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модель предназначена для организации профилактической и коррекционной работы по предотвращению суицидальных попыток среди учащихся в общеобразовательном учреждении. Её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систематизации мер, предпринимаемых в учреждении образования, по профилактике самоубийств и предупреждению потенциально возможных ситуаций, связанных с суицидальной проблематико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ами реализации модели являются:</w:t>
      </w:r>
      <w:r>
        <w:rPr>
          <w:rFonts w:cs="Times New Roman" w:ascii="Times New Roman" w:hAnsi="Times New Roman"/>
          <w:sz w:val="24"/>
          <w:szCs w:val="24"/>
        </w:rPr>
        <w:br/>
        <w:t>- Принцип ценности личности, заключающийся в самоценности ребёнка.</w:t>
        <w:br/>
        <w:t>- Принцип уникальности личности, состоящий в признании индивидуальности ребёнка.</w:t>
        <w:br/>
        <w:t>- Принцип приоритета личностного развития, когда обучение выступает не как самоцель, а как средство развития личности каждого ребенка.</w:t>
        <w:br/>
        <w:t>- Принцип ориентации на зону ближнего развития каждого ученика.</w:t>
        <w:br/>
        <w:t>- Принцип эмоционально-ценностных ориентаций учебно-воспитательного процес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вни профилактики суицида в учреждении образования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 уровень – ОБЩАЯ ПРОФИЛАКТИКА</w:t>
      </w:r>
      <w:r>
        <w:rPr>
          <w:rFonts w:cs="Times New Roman" w:ascii="Times New Roman" w:hAnsi="Times New Roman"/>
          <w:sz w:val="24"/>
          <w:szCs w:val="24"/>
        </w:rPr>
        <w:br/>
        <w:t>Цель – повышение групповой сплоченности и оптимизация психологического микроклимата в школ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І уровень – ПЕРВИЧНАЯ ПРОФИЛАКТИКА</w:t>
      </w:r>
      <w:r>
        <w:rPr>
          <w:rFonts w:cs="Times New Roman" w:ascii="Times New Roman" w:hAnsi="Times New Roman"/>
          <w:sz w:val="24"/>
          <w:szCs w:val="24"/>
        </w:rPr>
        <w:br/>
        <w:t>Цель – повышение компетентности участников образовательного процесса (педагогов, родителей и учеников) в области профилактики суицидального риска, оказания поддержки и помощи детям и подросткам, оказавшимся в трудной жизненной ситуац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ІІ уровень – ВТОРИЧНАЯ ПРОФИЛАКТИКА</w:t>
      </w:r>
      <w:r>
        <w:rPr>
          <w:rFonts w:cs="Times New Roman" w:ascii="Times New Roman" w:hAnsi="Times New Roman"/>
          <w:sz w:val="24"/>
          <w:szCs w:val="24"/>
        </w:rPr>
        <w:br/>
        <w:t>Цель - предотвращение самоубий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V уровень – ТРЕТИЧНАЯ ПРОФИЛАКТИКА</w:t>
      </w:r>
      <w:r>
        <w:rPr>
          <w:rFonts w:cs="Times New Roman" w:ascii="Times New Roman" w:hAnsi="Times New Roman"/>
          <w:sz w:val="24"/>
          <w:szCs w:val="24"/>
        </w:rPr>
        <w:br/>
        <w:t>Цель – снижение последствий и уменьшение вероятности дальнейших случаев, социальная и психологическая реабилитация суицидентов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.</w:t>
      </w:r>
      <w:r>
        <w:rPr>
          <w:rFonts w:cs="Times New Roman" w:ascii="Times New Roman" w:hAnsi="Times New Roman"/>
          <w:sz w:val="24"/>
          <w:szCs w:val="24"/>
        </w:rPr>
        <w:t xml:space="preserve"> Система профилактики суицидального риска среди учащихся реализуется в рамках ІІ уровня модели суицидальной превенции, т.е. на уровне первичной профилактики, целью которого является повышение компетентности педагогов, родителей и учащихся в области профилактики суицидального риска, оказания помощи и поддержки детям и подросткам, оказавшимся в трудной жизненной ситуации. Основная часть мероприятий проводится в период Месячника профилактики самоубийств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рофилактики суицидального риска охватывает организацию превентив-ной деятельности со всеми участниками образовательного процесса: работа с педагогами, работа с родителями и работа с учащимися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А С ПЕДАГОГИЧЕСКИМ КОЛЛЕКТИВОМ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направлении ключевыми мерами превенции самоубийств являются повышение квалификации педагогов школы, в компетенцию которых входят беседы с коллегами, родителями и учащимися о вопросах жизни и смерти, обучение их выявлению стрессовых состояний, признаков депрессии и суицидального поведения, повышение уровня их знаний о доступных видах психологической поддержки и других источниках помощ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, с педагогическим коллективом проводится психологическое просвещение по вопросам дезадаптивного, в частности суицидального, поведения детей и подростков, дается информация о возможных мерах профилактики суицид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</w:t>
      </w:r>
      <w:r>
        <w:rPr>
          <w:rFonts w:cs="Times New Roman" w:ascii="Times New Roman" w:hAnsi="Times New Roman"/>
          <w:sz w:val="24"/>
          <w:szCs w:val="24"/>
        </w:rPr>
        <w:br/>
        <w:t>- День информирования «10 сентября – Всемирный день предотвращения самоубийств»;</w:t>
        <w:br/>
        <w:t>- Лекция (семинар) для педагогов «Проблема суицида в молодёжной среде и пути её решения»;</w:t>
        <w:br/>
        <w:t>- Стендовая информация по проблеме суицида: статистические данные, группы и факторы суицидального риска, признаки приближающегося суицида и т.д.</w:t>
        <w:br/>
        <w:t>- Круглый стол «Суицид! Как его предотвратить?» (обсуждение плана действий по предупреждению подросткового суицида в учреждении образования, стратегии поведения в случае выявления учащихся группы «суицидального риска», в ситуации угрозы самоубийства и после попытки самоубийства или завершённого суицида).</w:t>
        <w:br/>
        <w:t>- Памятки для педагогов по профилактике самоубийств среди школьников: стратегия поведения и приёмы предупреждения суицид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специальным навыкам общения с суицидальными подростками должно осуществляться в ходе специальных практико-ориентированных занятий, направленных на выработку подходов общения между учащимися и учителями, а также на повышение уровня осознания и понимания педагогами суицидального риска (включаются в годовой план работы школы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:</w:t>
      </w:r>
      <w:r>
        <w:rPr>
          <w:rFonts w:cs="Times New Roman" w:ascii="Times New Roman" w:hAnsi="Times New Roman"/>
          <w:sz w:val="24"/>
          <w:szCs w:val="24"/>
        </w:rPr>
        <w:br/>
        <w:t>- Родительский лекторий «Подростковый суицид» (с приглашением специалистов: медицинских работников, представителей правоохранительных органов и др.);</w:t>
        <w:br/>
        <w:t>- Информационные листы и памятки для родителей (они должны содержать не только рекомендации, но и информацию о специальных службах оказания помощи, номера телефонов кризисных телефонных линий («Телефонов доверия»), кризисных центров, служб неотложной психиатрической помощи);</w:t>
        <w:br/>
        <w:t>- Психолого-педагогическое консультирование родителей по вопросам проблемных (конфликтных) взаимоотношений с детьми;</w:t>
        <w:br/>
        <w:t>- Работа с семьёй ребёнка, попавшего в трудную жизненную ситуацию или испытывающего кризисное состоян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десь важно отметить следующие моменты</w:t>
      </w:r>
      <w:r>
        <w:rPr>
          <w:rFonts w:cs="Times New Roman" w:ascii="Times New Roman" w:hAnsi="Times New Roman"/>
          <w:sz w:val="24"/>
          <w:szCs w:val="24"/>
        </w:rPr>
        <w:t>:</w:t>
        <w:br/>
        <w:t>- В процессе работы с родителями необходимо «развенчать» миф о психической неполноценности человека, склонного к суицидальному поведению, т.к. эти представления часто являются причиной останавливающей их от обращения к специалистам. Целесообразно убедить родителей в том, что направление суицидального подростка к детскому психиатру (психоневрологу) или в отделение скорой помощи, может спасти его жизн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медицинских служб для детей и подростков в плане суицидальной превенции связана с их доступностью, и контакт с ними не оставляет на пациенте социального клейма (стигм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ует также обратить внимание родителей на необходимость ограничения доступности средств самоубийства для подростков. Различные формы надзора, надежное хранение опасных медикаментов, огнестрельного оружия, пестицидов, взрывчатых веществ, ножей в учебных заведениях, родительских домах и других местах пребывания суицидальных подростков, являются важными мерами спасения их жизни. Поскольку эти меры сами по себе не являются достаточными для долговременной превенции самоубийства, ребенку одновременно следует оказывать психологическую поддерж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БОТА С УЧАЩИМИС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, весьма значимым направлением системы профилактики суицидального риска среди учащихся является превентивная деятельность с самими учащими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ледует отметить, что в настоящее время нет единых взглядов на то, как следует работать по профилактике суицидального поведения, до сих пор нет современных отечественных исследований о влиянии обсуждения темы суицида на психику и поведение подростков. Поэтому в обоснование своей позиции по данной проблеме специалисты-психологи ссылаются на одного из ведущих специалистов в области массового сознания и социального влияния Р. Чалдини. Он убедительно показал, что при сообщениях в СМИ о случаях суицидов и любых обсуждениях темы самоубийства у многих людей (до 10%) включается некий механизм, пока не изученный, результатом работы которого становится резкий рост количества суицид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, при разработке данного направления в системе профилактики, мы исходили из положения о том, что прямое предоставление подросткам сведений относительно самоубийства является нецелесообразным. По нашему мнению, вместо открытого обсуждения проблемы самоубийства профилактику суицидального поведения в учреждении образования необходимо строить в направлении саногенного (оздоравливающего, позитивного) мышления у детей и подростков, т.е. предпочтительно применение подхода, направленного на укрепление психического здоровья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</w:t>
      </w:r>
      <w:r>
        <w:rPr>
          <w:rFonts w:cs="Times New Roman" w:ascii="Times New Roman" w:hAnsi="Times New Roman"/>
          <w:sz w:val="24"/>
          <w:szCs w:val="24"/>
        </w:rPr>
        <w:br/>
        <w:t>- Час информирования «10 сентября – Всемирный день предотвращения самоубийств»;</w:t>
        <w:br/>
        <w:t>- Цикл классных часов (3 занятия) для учащихся 8-11-х классов «Жизнь прекрасна! Мы голосуем за жизнь!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й стратегией здесь является обязательное обучение учащихся жизненным навыкам: активной жизненной позиции, жизнестойкости, готовности к жизненным испытаниям, конструктивному решению возникающих проблем. Немаловажно также содействие осознанию подростками значимости поддержки социального окружения в трудных жизненных ситуациях, обучение их навыкам оказания поддержки сверстникам и друзьям, а также умению в случае необходимости обращаться за помощью к взросл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е листы и памятки для учащихся по проблеме оказания помощи и поддержки сверстникам, оказавшимся в тяжёлой жизнен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и подростками беседы о суициде вести необходимо с позиции их помощи товарищу, который оказался в трудной жизненной ситуации. Известно, что подростки в трудной ситуации чаще всего обращаются за помощью и советом к своим друзьям, чем к взрослым. Именно поэтому подростки должны быть осведомлены о том, что суицид это уход, уход от решения проблемы, от наказания и позора, унижения и отчаяния, разочарования и утраты, отверженности и потери самоуважения... словом, от всего того, что составляет многообразие жизни, пусть и не в самых радужных ее проявлениях. Прежде чем оказать помощь другу, который собирается совершить суицид, важно располагать основной информацией о суициде и о суицидентах. Особенно важно быть в курсе дезинформации о суициде, которая распространяется гораздо быстрее, чем информация достоверная. Дети должны получить достоверную информацию о суициде, которую необходимо знать для оказания эффективной помощи оказавшемуся в беде другу или знаком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боты информационных групп из числа подростков (юношей и девушек) по принципу «равный обучает равного»;</w:t>
        <w:br/>
        <w:t>- Акция «Мы голосуем за жизнь!» (завершает проведение месячника профилактики суицид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ая таким образом работа позволит осуществлять социальную и психологическую защиту детей, снизить количество детей с девиантным (суицидальным) поведением и избежать суицидальных попыток, а также будет содействовать оптимизации межличностных взаимоотношений в образовательной и детско-родительской среде. Кроме того, реализация системы профилактики суицидального риска среди учащихся позволит подготовить участников образовательного процесса к грамотным действиям в острых кризисных ситуациях, в период преодоления последствий ситуаций кризиса, посткризисного сопровожд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в этом мире дышится легко,</w:t>
        <w:br/>
        <w:t>Скажите мне, кто жизнью не доволен,</w:t>
        <w:br/>
        <w:t>Скажите, кто вздыхает глубоко,</w:t>
        <w:br/>
        <w:t>Я каждого счастливым сделать волен.</w:t>
        <w:br/>
        <w:t>Пусть он придет! Я должен рассказать,</w:t>
        <w:br/>
        <w:t>Я должен рассказать опять и снова,</w:t>
        <w:br/>
        <w:t>Как сладко жить..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4:00Z</dcterms:created>
  <dc:creator>Беликова Алла Владимировна</dc:creator>
  <dc:description/>
  <cp:keywords/>
  <dc:language>en-US</dc:language>
  <cp:lastModifiedBy>Школа</cp:lastModifiedBy>
  <cp:lastPrinted>2012-03-25T16:57:00Z</cp:lastPrinted>
  <dcterms:modified xsi:type="dcterms:W3CDTF">2012-04-19T11:24:00Z</dcterms:modified>
  <cp:revision>2</cp:revision>
  <dc:subject/>
  <dc:title>«СИСТЕМА ПРОФИЛАКТИКИ СУИЦИДАЛЬНОГО РИСКА </dc:title>
</cp:coreProperties>
</file>