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rPr>
          <w:rFonts w:ascii="Arial" w:hAnsi="Arial" w:cs="Arial"/>
          <w:vanish/>
          <w:sz w:val="16"/>
          <w:szCs w:val="16"/>
        </w:rPr>
      </w:pPr>
      <w:r>
        <w:rPr>
          <w:rFonts w:cs="Arial" w:ascii="Arial" w:hAnsi="Arial"/>
          <w:vanish/>
          <w:sz w:val="16"/>
          <w:szCs w:val="16"/>
        </w:rPr>
        <w:t>Начало формы</w:t>
      </w:r>
    </w:p>
    <w:p>
      <w:pPr>
        <w:pStyle w:val="Normal"/>
        <w:spacing w:lineRule="atLeast" w:line="270" w:before="0" w:after="0"/>
        <w:rPr>
          <w:rFonts w:ascii="Tahoma" w:hAnsi="Tahoma" w:cs="Tahoma"/>
          <w:color w:val="292929"/>
          <w:sz w:val="18"/>
          <w:szCs w:val="18"/>
        </w:rPr>
      </w:pP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r>
        <w:rPr>
          <w:rFonts w:cs="Tahoma" w:ascii="Tahoma" w:hAnsi="Tahoma"/>
          <w:color w:val="292929"/>
          <w:sz w:val="18"/>
          <w:szCs w:val="18"/>
        </w:rPr>
        <w:t> </w:t>
      </w:r>
      <w:r>
        <w:rPr>
          <w:rFonts w:eastAsia="Tahoma" w:cs="Tahoma" w:ascii="Tahoma" w:hAnsi="Tahoma"/>
          <w:color w:val="292929"/>
          <w:sz w:val="18"/>
          <w:szCs w:val="18"/>
        </w:rPr>
        <w:t xml:space="preserve"> </w:t>
      </w:r>
    </w:p>
    <w:p>
      <w:pPr>
        <w:pStyle w:val="Normal"/>
        <w:pBdr>
          <w:top w:val="single" w:sz="6" w:space="1" w:color="000000"/>
        </w:pBdr>
        <w:spacing w:lineRule="auto" w:line="240" w:before="0" w:after="0"/>
        <w:rPr>
          <w:rFonts w:ascii="Arial" w:hAnsi="Arial" w:cs="Arial"/>
          <w:vanish/>
          <w:sz w:val="24"/>
          <w:szCs w:val="24"/>
        </w:rPr>
      </w:pPr>
      <w:r>
        <w:rPr>
          <w:rFonts w:cs="Arial" w:ascii="Arial" w:hAnsi="Arial"/>
          <w:vanish/>
          <w:sz w:val="24"/>
          <w:szCs w:val="24"/>
        </w:rPr>
        <w:t>Конец формы</w:t>
      </w:r>
    </w:p>
    <w:p>
      <w:pPr>
        <w:pStyle w:val="Normal"/>
        <w:rPr>
          <w:sz w:val="24"/>
          <w:szCs w:val="24"/>
        </w:rPr>
      </w:pPr>
      <w:r>
        <w:rPr>
          <w:rFonts w:cs="Tahoma" w:ascii="Tahoma" w:hAnsi="Tahoma"/>
          <w:color w:val="292929"/>
          <w:sz w:val="24"/>
          <w:szCs w:val="24"/>
        </w:rPr>
        <w:t>МИНИСТЕРСТВО ОБРАЗОВАНИЯ РОССИЙСКОЙ ФЕДЕРАЦИИ</w:t>
        <w:br/>
        <w:t>ПИСЬМО</w:t>
        <w:br/>
        <w:t>от 26 января 2000 г. N 22-06-86</w:t>
        <w:br/>
        <w:t>О МЕРАХ ПО ПРОФИЛАКТИКЕ СУИЦИДА СРЕДИ</w:t>
        <w:br/>
        <w:t>ДЕТЕЙ И ПОДРОСТКОВ</w:t>
        <w:br/>
        <w:t>По данным Генеральной Прокуратуры Российской Федерации, а также Российского статистического агентства, десятки тысяч детей умирают от травм, убийств, самоубийств и отравлений. Только за 1998 год в России от неестественных причин ушли из жизни 20,6 тыс. детей и подростков, а за последние 5 лет их число составило около 112 тыс.</w:t>
        <w:br/>
        <w:t>За последнее десятилетие в три раза выросло число детей, бежавших от родителей, из учебно - воспитательных учреждений, пропавших без вести, многие из них стали жертвами преступлений. По данным прокурорского надзора основной причиной усиления этой опасной тенденции является отсутствие надлежащего семейного и общественного воспитания, жестокое обращение взрослых и сверстников, провоцирование несовершеннолетних на бегство и, нередко, толкавшее их к суициду.</w:t>
        <w:br/>
        <w:t>Моральное и физическое насилие, порочные методы воспитания, унижение человеческого достоинства сопутствуют жизни многих детей, подростков в семье, дошкольных учреждениях, школах, детских домах, интернатах.</w:t>
        <w:br/>
        <w:t>Дефицит гуманности и милосердия в обществе сказывается прежде всего на детях как наименее защищенной части населения. Их проблемам и переживаниям стали уделять меньше внимания не только в семье, но и в школе. От так называемых "трудных" детей и подростков школы стараются избавиться. Опрос детей, выбывших из 5 - 9 классов средней школы, проведенный Генеральной Прокуратурой Российской Федерации, показал, что 43% опрошенных детей связывают свой уход из школы с конфликтами с учителями, 38% ответили, что их из школы выгнали.</w:t>
        <w:br/>
        <w:t>Нередко положение усугубляется тем, что должностные лица, ответственные за обучение, воспитание и содержание детей, недобросовестно относятся к выполнению своих обязанностей. Иногда на работу с детьми принимаются не только малоквалифицированные люди, но и те, кто по своим человеческим, моральным качествам не могут и не должны работать с детскими коллективами.</w:t>
        <w:br/>
        <w:t>Жестокое обращение взрослых с детьми и подростками приводит их к отчаянию, безысходности, депрессиям и, как следствие, к самоубийству. 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 За каждым таким случаем стоит личная трагедия, катастрофа, безысходность, когда страх перед жизнью побеждает страх смерти.</w:t>
        <w:br/>
        <w:t>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вызвано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w:t>
        <w:br/>
        <w:t>Изучение проблемы суицида среди молодежи показывает, что в целом ряде случаев подро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w:t>
        <w:br/>
        <w:t>По данным официальной статистики от самоубийства ежегодно погибает около 2800 детей и подростков в возрасте от 5 до 19 лет и эти страшные цифры не учитывают случаев попыток к самоубийству.</w:t>
        <w:br/>
        <w:t>Справочно:</w:t>
        <w:br/>
        <w:t>- по данным республиканского комитета Российского статистического агентства Республики Бурятия за последние 3 года (1996 - 1998 гг.) в результате самоубийств погибло 244 (87,73,68) человек, причем, в основном молодежь в возрасте от 10 до 19 лет;</w:t>
        <w:br/>
        <w:t>- по данным краевого комитета государственной статистики и Министерства здравоохранения Ставропольского края в 1995 - 1996 годах совершили попытки самоубийства около 400 человек, в 1997 - 1998 году - 350 человек, в то время как факты смертельных исходов зарегистрированы в 19 и 17 случаях соответственно;</w:t>
        <w:br/>
        <w:t>- прокуратурой Челябинской области отмечено за 1998 год и первый квартал 1999 года 52 случая самоубийств и попыток к ним, из них 28 закончились фатальным исходом. При этом 44% подобных случаев приходилось на учащихся школ. Характерно, что три четверти количества детей, покушавшихся на самоубийство, проживали во внешне благополучных семьях, а 58% - в полных семьях.</w:t>
        <w:br/>
        <w:t>Приведенные факты свидетельствуют о заметном снижении воспитательных функций учреждений образования, когда подростки, оставаясь наедине со своими проблемами и попадая в острые конфликты, в условия социально - правовой незащищенности, не в состоянии самостоятельно найти выход из кризисной ситуации, адекватно и критически ее оценить, оставаясь предоставленными сами себе, ищут выход в самоубийстве.</w:t>
        <w:br/>
        <w:t>Серьезное беспокойство вызывает и то, что органы системы профилактики не всегда ориентируются на интересы конкретного ребенка или подростка, допускают формализм, волокиту, не выясняют причины и условия, побудившие подростка расстаться с жизнью, а значит, детально не анализируют каждый такой конкретный факт и, в силу этого, не могут разработать надлежащую систему мер предотвращения и профилактику подобных трагических событий. Нельзя признать нормальным, что практически во всех материалах по фактам попыток несовершеннолетних покончить жизнь самоубийством отсутствуют какие-либо сведения о психологической реабилитации и помощи подросткам, пытавшихся расстаться с жизнью. Услуги психолога, к сожалению, недоступны еще во многих районах, особенно сельских.</w:t>
        <w:br/>
        <w:t>В ряде территорий не обеспечивается должный уровень государственного контроля за условиями содержания и воспитания детей, подростков в образовательных учреждениях. Между тем, нередки случаи рукоприкладства педагогов и других антипедагогических воздействий на несовершеннолетних, преступлений в отношении детей в стенах учебных заведений.</w:t>
        <w:br/>
        <w:t>Справочно:</w:t>
        <w:br/>
        <w:t>- по информации ОВД 18 городов и районов только Пермской области в 1997 году за административные правонарушения и преступления к ответственности привлечено 116 педагогических работников.</w:t>
        <w:br/>
        <w:t>Проверки по многочисленным обращениям граждан в связи с конфликтными ситуациями в том или ином образовательном учреждении часто свидетельствуют о нарушении профессиональной этики и такта, грубых педагогических ошибках руководства школы и педагогов, вызывающие протест обучающихся и их родителей. Так в Бичурском районе Республики Бурятии проверкой, проведенной комиссией Министерства образования и науки Республики Бурятия по факту самоубийства 22 июня 1999 года учащегося 9 класса средней школы N 2, установлено, что морально - психологический климат в школе находился на критическом уровне (60% детей чувствовали себя в школе некомфортно, 80% не удовлетворены общением со взрослыми, редко обращались со своими проблемами и трудностями к учителям и воспитателям). Отмечен низкий рейтинг руководителя и многих учителей школы.</w:t>
        <w:br/>
        <w:t>Учитывая изложенное, остроту и важность проблемы, а также в целях предупреждения и профилактики нарушений прав обучающихся и воспитанников, в том числе проявления неуважения к их человеческому достоинству, применения методов физического и психического насилия по отношению к ним, Министерство образования Российской Федерации рекомендует:</w:t>
        <w:br/>
        <w:t>1. Включать в планы работы инспекционные проверки государственных и муниципальных образовательных учреждений по исполнению норм законодательства Российской Федерации, предусмотрев контроль за исполнением пункта 6 статьи 15 Закона Российской Федерации "Об образовании" в редакции Федерального закона от 13.01.96 N 12-ФЗ о недопущении применения методов физического и психического насилия по отношению к обучающимся, воспитанникам.</w:t>
        <w:br/>
        <w:t>2. При проведении аттестации образовательных учреждений, аттестации педагогических и руководящих работников учитывать результаты инспекционных проверок по обеспечению и реализации прав и законных интересов обучающихся и воспитанников, норм действующего законодательства, а также материалов изучения:</w:t>
        <w:br/>
        <w:t>- стиля педагогического общения (системы отношений ученик - учитель - руководитель),</w:t>
        <w:br/>
        <w:t>- наличия и характера конфликтных ситуаций, жалоб.</w:t>
        <w:br/>
        <w:t>3. В целях исключения случаев назначения на должность руководителя образовательного учреждения случайных лиц, не отвечающих квалификационным требованиям, а также в целях развития и укрепления демократического характера управления в системе образования:</w:t>
        <w:br/>
        <w:t>утверждать на должность руководителя только лиц, прошедших соответствующую профессиональную аттестацию;</w:t>
        <w:br/>
        <w:t>предусмотреть при назначении руководителя возможность конкурсного отбора с учетом мнения педагогической общественности.</w:t>
        <w:br/>
        <w:t>4. В соответствии с Федеральным законом "Об основах системы профилактики безнадзорности и правонарушений несовершеннолетних" от 24.06.99 N 120-ФЗ (статья 9) незамедлительно информировать комиссию по делам несовершеннолетних и защите их прав о выявленных случаях дискриминации, физического или психического насилия, оскорбления, грубого обращения с несовершеннолетними и обсуждать такие случаи нарушений их прав и законных интересов на координационных совещаниях органов системы профилактики.</w:t>
        <w:br/>
        <w:t>5. В соответствии с распоряжением Правительства Российской Федерации N 736-р от 10.05.99 по итогам 1998, 1999 годов провести до 1 апреля 2000 года совместно с органами здравоохранения и прокуратуры анализ причин и разработать мероприятия по профилактике суицида среди детей и подростков.</w:t>
        <w:br/>
        <w:t>6. Предусмотреть создание и развитие по месту жительства системы помощи молодежи, системы социально - педагогической помощи семье, используя систему внешкольного образования молодежи, спортивную работу, медико - психологическую службу, систему консультаций и помощи по воспитанию детей и подростков.</w:t>
        <w:br/>
        <w:t>7. Инициировать вопросы сотрудничества и осуществления социального партнерства с общественными объединениями, религиозными и другими организациями, заинтересованными структурами и ведомствами, отвечающими за воспитание, образование и здоровье детей и подростков, с целью обеспечения права на образование, развития детей и подростков, формирования ответственной и способной к жизни в обществе личности.</w:t>
        <w:br/>
        <w:t>8. Усилить контроль за результативностью деятельности психологических служб, психологов в образовательных учреждениях и ориентировать их деятельность на необходимость изучения проблем семьи, подростковой и молодежной среды.</w:t>
        <w:br/>
        <w:t>Ориентировать образовательную деятельность на формирование у молодых людей способности к адекватной самооценке и критической оценке действительности.</w:t>
        <w:br/>
        <w:t>9. Информировать Минобразование России (Управление инспекционно - аналитической работы - Сауткина В.Ф.) о результатах выполнения пункта 5 настоящих рекомендаций в срок до 01.06.2000.</w:t>
        <w:br/>
        <w:t>Первый заместитель Министра</w:t>
        <w:br/>
        <w:t>А.Ф.КИСЕЛЕВ</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ZTopofFormChar">
    <w:name w:val="z-Top of Form Char"/>
    <w:basedOn w:val="DefaultParagraphFont"/>
    <w:qFormat/>
    <w:rPr>
      <w:rFonts w:ascii="Arial" w:hAnsi="Arial" w:cs="Arial"/>
      <w:vanish/>
      <w:sz w:val="16"/>
      <w:szCs w:val="16"/>
    </w:rPr>
  </w:style>
  <w:style w:type="character" w:styleId="Appleconvertedspace">
    <w:name w:val="apple-converted-space"/>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NormalWeb">
    <w:name w:val="Normal (Web)"/>
    <w:basedOn w:val="Normal"/>
    <w:qFormat/>
    <w:pPr>
      <w:spacing w:lineRule="auto" w:line="240" w:before="280" w:after="280"/>
    </w:pPr>
    <w:rPr>
      <w:rFonts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24:00Z</dcterms:created>
  <dc:creator>Беликова Алла Владимировна</dc:creator>
  <dc:description/>
  <cp:keywords/>
  <dc:language>en-US</dc:language>
  <cp:lastModifiedBy>Школа</cp:lastModifiedBy>
  <cp:lastPrinted>2012-03-25T16:10:00Z</cp:lastPrinted>
  <dcterms:modified xsi:type="dcterms:W3CDTF">2012-04-19T11:24:00Z</dcterms:modified>
  <cp:revision>2</cp:revision>
  <dc:subject/>
  <dc:title/>
</cp:coreProperties>
</file>