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Требования к проведению беседы с подростком, размышляющим о суицид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ля начала рекомендуется не просто принять суицидента как личность, способную на самоубийство, но и признать за человеком формальное право совершить такой шаг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А во время самого диалога взрослому рекомендуетс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- внимательно слушать собеседника, так как подростки очень часто страдают от одиночества и невозможности излить перед кем-то свою душу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- правильно формулировать вопросы, спокойно и доходчиво расспрашивая о сути тревожащей ситуации и о том, какая помощь необходима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- не выражать удивления от услышанного и не осуждать ребенка за любые, самые шокирующие высказывания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- не спорить и не настаивать на том, что его беда ничтожна, ему живется лучше других, поскольку высказывания типа «у всех есть такие же проблемы» заставляют ребенка ощущать себя еще более ненужным и бесполезным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- постараться изменить романтическо-трагедийный ореол представлений подростка о собственной смерт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- не предлагать неоправданных утешений, поскольку подростки зачастую не способны принять советы, но подчеркнуть временный характер проблемы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- привести конструктивные способы ее решения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- одновременно стремиться вселить в подростка надежду, которая, однако, должна быть реалистичной и направленной на укрепление его сил и возможностей.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27:00Z</dcterms:created>
  <dc:creator>Беликова Алла Владимировна</dc:creator>
  <dc:description/>
  <cp:keywords/>
  <dc:language>en-US</dc:language>
  <cp:lastModifiedBy>Школа</cp:lastModifiedBy>
  <cp:lastPrinted>2012-03-22T15:26:00Z</cp:lastPrinted>
  <dcterms:modified xsi:type="dcterms:W3CDTF">2012-04-19T11:27:00Z</dcterms:modified>
  <cp:revision>2</cp:revision>
  <dc:subject/>
  <dc:title>Требования к проведению беседы с подростком, размышляющим о суициде</dc:title>
</cp:coreProperties>
</file>