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комендации для тех, кто рядом с человеком, склонным к суициду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е отталкивайте его, если он решил разделить с вами проблемы, даже если вы потрясены сложившейся ситуаци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верьтесь своей интуиции, если вы чувствуете суицидальные наклонности в данном индивиде, не игнорируйте предупреждающие знак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е предлагайте того, чего не в состоянии сделать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дайте знать, что хотите ему помочь, но не видите необходимости в том, чтобы хранить все в секрете, если какая-то информация может повлиять на его безопасность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сохраняйте спокойствие и не осуждайте его, не зависимо от того, что он говорит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говорите искренне, постарайтесь определить, насколько серьезна угроза: вопросы о суицидальных мыслях не приводят к попыткам покончить счеты с жизнью, на самом деле они помогут почувствовать облегчение от осознания проблем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постарайтесь узнать у него план действий, так как конкретный план – это знак реальной опас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убедите его, что есть конкретный человек, к которому можно обратиться за помощь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не предлагайте упрощенных решен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дайте понять, что хотите поговорить о чувствах, что не осуждаете его за эти чув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помогите ему понять, что сильный стресс мешает полностью осознать ситуацию, ненавязчиво посоветуйте, как найти какое-либо решение и управлять кризисной ситуацие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  <w:szCs w:val="28"/>
        </w:rPr>
        <w:t>помогите найти людей и места, которые смогли бы снизить пережитый стресс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>при малейшей возможности действуйте так, чтобы несколько изменить его внутреннее состояние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  <w:szCs w:val="28"/>
        </w:rPr>
        <w:t>помогите ему понять, что присутствующее чувство безнадежности не будет длиться ве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6:00Z</dcterms:created>
  <dc:creator>Беликова Алла Владимировна</dc:creator>
  <dc:description/>
  <cp:keywords/>
  <dc:language>en-US</dc:language>
  <cp:lastModifiedBy>Школа</cp:lastModifiedBy>
  <cp:lastPrinted>2012-03-22T15:22:00Z</cp:lastPrinted>
  <dcterms:modified xsi:type="dcterms:W3CDTF">2012-04-19T11:26:00Z</dcterms:modified>
  <cp:revision>2</cp:revision>
  <dc:subject/>
  <dc:title>Рекомендации для тех, кто рядом с человеком, склонным к суициду:</dc:title>
</cp:coreProperties>
</file>