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03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. Е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едкулина</w:t>
      </w:r>
    </w:p>
    <w:p>
      <w:pPr>
        <w:pStyle w:val="Normal"/>
        <w:shd w:fill="FFFFFF" w:val="clear"/>
        <w:spacing w:lineRule="exact" w:line="298" w:before="86" w:after="200"/>
        <w:ind w:lef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РЕКОМЕНДАЦИИ ДЛЯ АДМИНИСТРАЦИЙ УЧЕБ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ЗАВЕДЕНИЙ ПО ПРОФИЛАКТИКЕ СУИЦИД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НАСТРОЕНИЙ СРЕДИ ДЕТЕЙ И ПОДРОСТКОВ</w:t>
      </w:r>
    </w:p>
    <w:p>
      <w:pPr>
        <w:pStyle w:val="Normal"/>
        <w:shd w:fill="FFFFFF" w:val="clear"/>
        <w:spacing w:lineRule="exact" w:line="288" w:before="115" w:after="200"/>
        <w:ind w:left="62" w:right="96" w:firstLine="35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 Психологам учреждения образования и МОУ ЦПМСС про</w:t>
        <w:softHyphen/>
        <w:t>водить занятия с педагогами по проблемам и особенностям под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осткового возраста, влияющим на общий эмоциональный фон </w:t>
      </w:r>
      <w:r>
        <w:rPr>
          <w:rFonts w:cs="Times New Roman" w:ascii="Times New Roman" w:hAnsi="Times New Roman"/>
          <w:sz w:val="28"/>
          <w:szCs w:val="28"/>
        </w:rPr>
        <w:t>и провоцирующим суицидальные настроения.</w:t>
      </w:r>
    </w:p>
    <w:p>
      <w:pPr>
        <w:pStyle w:val="Normal"/>
        <w:shd w:fill="FFFFFF" w:val="clear"/>
        <w:spacing w:lineRule="exact" w:line="288" w:before="14" w:after="200"/>
        <w:ind w:left="24" w:right="120" w:firstLine="38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Классным руководителям и всем педагогам необходимо </w:t>
      </w:r>
      <w:r>
        <w:rPr>
          <w:rFonts w:cs="Times New Roman" w:ascii="Times New Roman" w:hAnsi="Times New Roman"/>
          <w:sz w:val="28"/>
          <w:szCs w:val="28"/>
        </w:rPr>
        <w:t xml:space="preserve">отслеживать и контролировать резкие изменения в поведении </w:t>
      </w:r>
      <w:r>
        <w:rPr>
          <w:rFonts w:cs="Times New Roman" w:ascii="Times New Roman" w:hAnsi="Times New Roman"/>
          <w:spacing w:val="-5"/>
          <w:sz w:val="28"/>
          <w:szCs w:val="28"/>
        </w:rPr>
        <w:t>и эмоциональном состоянии учащихся. Должно насторожить следующее: ребенок погружен в свои мысли, не может сосредо</w:t>
        <w:softHyphen/>
        <w:t xml:space="preserve">точиться на уроке, начал пропускать занятия, перестал активно </w:t>
      </w:r>
      <w:r>
        <w:rPr>
          <w:rFonts w:cs="Times New Roman" w:ascii="Times New Roman" w:hAnsi="Times New Roman"/>
          <w:spacing w:val="-4"/>
          <w:sz w:val="28"/>
          <w:szCs w:val="28"/>
        </w:rPr>
        <w:t>общаться со сверстниками, стал чересчур педантичен, ведет се</w:t>
        <w:softHyphen/>
      </w:r>
      <w:r>
        <w:rPr>
          <w:rFonts w:cs="Times New Roman" w:ascii="Times New Roman" w:hAnsi="Times New Roman"/>
          <w:sz w:val="28"/>
          <w:szCs w:val="28"/>
        </w:rPr>
        <w:t>бя демонстративно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exact" w:line="245" w:before="53" w:after="0"/>
        <w:ind w:right="1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3.Проводить регулярное отслеживание эмоциональных состояний </w:t>
      </w:r>
      <w:r>
        <w:rPr>
          <w:rFonts w:cs="Times New Roman" w:ascii="Times New Roman" w:hAnsi="Times New Roman"/>
          <w:sz w:val="28"/>
          <w:szCs w:val="28"/>
        </w:rPr>
        <w:t>уча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exact" w:line="245" w:before="53" w:after="0"/>
        <w:ind w:right="154" w:hanging="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exact" w:line="283" w:before="62" w:after="0"/>
        <w:ind w:right="168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4.Для подростков с выявленными или подозреваемыми ус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тойчивыми депрессивными симптомами необходимо организо</w:t>
        <w:softHyphen/>
        <w:t xml:space="preserve">вать щадящую обстановку на уроках (не ругать, не устраивать </w:t>
      </w:r>
      <w:r>
        <w:rPr>
          <w:rFonts w:cs="Times New Roman" w:ascii="Times New Roman" w:hAnsi="Times New Roman"/>
          <w:spacing w:val="-4"/>
          <w:sz w:val="28"/>
          <w:szCs w:val="28"/>
        </w:rPr>
        <w:t>публичных разбирательств и т. п.), постараться деликатно выяс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ить причину подавленности, проявить понимание и поддержку. </w:t>
      </w:r>
      <w:r>
        <w:rPr>
          <w:rFonts w:cs="Times New Roman" w:ascii="Times New Roman" w:hAnsi="Times New Roman"/>
          <w:spacing w:val="-4"/>
          <w:sz w:val="28"/>
          <w:szCs w:val="28"/>
        </w:rPr>
        <w:t>Главное в этот период - не учебные достижения, а эмоциональ</w:t>
        <w:softHyphen/>
      </w:r>
      <w:r>
        <w:rPr>
          <w:rFonts w:cs="Times New Roman" w:ascii="Times New Roman" w:hAnsi="Times New Roman"/>
          <w:sz w:val="28"/>
          <w:szCs w:val="28"/>
        </w:rPr>
        <w:t>ное благополучие.</w:t>
      </w:r>
    </w:p>
    <w:p>
      <w:pPr>
        <w:pStyle w:val="Normal"/>
        <w:shd w:fill="FFFFFF" w:val="clear"/>
        <w:spacing w:lineRule="exact" w:line="283" w:before="24" w:after="200"/>
        <w:ind w:right="19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lineRule="exact" w:line="283" w:before="0" w:after="0"/>
        <w:ind w:right="10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 xml:space="preserve">5.В рамках данной проблемы профилактический эффек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меют систематические занятия с учащимися, направленные на формирование стресоустойчивости, отработку техник принятия </w:t>
      </w:r>
      <w:r>
        <w:rPr>
          <w:rFonts w:cs="Times New Roman" w:ascii="Times New Roman" w:hAnsi="Times New Roman"/>
          <w:spacing w:val="-6"/>
          <w:sz w:val="28"/>
          <w:szCs w:val="28"/>
        </w:rPr>
        <w:t>верного решения в ситуациях жизненного выбора, правил пов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ения в конфликте и т. д. На уроках гуманитарного цикла 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лассных часах с подростками необходимо говорить о ценност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жизни, индивидуальной неповторимости каждого человека, о позитивном прогнозе будущего, умении программировать свой </w:t>
      </w:r>
      <w:r>
        <w:rPr>
          <w:rFonts w:cs="Times New Roman" w:ascii="Times New Roman" w:hAnsi="Times New Roman"/>
          <w:spacing w:val="-6"/>
          <w:sz w:val="28"/>
          <w:szCs w:val="28"/>
        </w:rPr>
        <w:t>успех - с конкретными примерами и фактами из жизни, художе</w:t>
        <w:softHyphen/>
      </w:r>
      <w:r>
        <w:rPr>
          <w:rFonts w:cs="Times New Roman" w:ascii="Times New Roman" w:hAnsi="Times New Roman"/>
          <w:sz w:val="28"/>
          <w:szCs w:val="28"/>
        </w:rPr>
        <w:t>ственной литературы и С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lineRule="exact" w:line="283" w:before="0" w:after="0"/>
        <w:ind w:left="355" w:right="10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lineRule="exact" w:line="283" w:before="0" w:after="0"/>
        <w:ind w:right="10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 xml:space="preserve">6.Недопустимо открытое прямое публичное обсуждение с </w:t>
      </w:r>
      <w:r>
        <w:rPr>
          <w:rFonts w:cs="Times New Roman" w:ascii="Times New Roman" w:hAnsi="Times New Roman"/>
          <w:spacing w:val="-6"/>
          <w:sz w:val="28"/>
          <w:szCs w:val="28"/>
        </w:rPr>
        <w:t>учащимися суицидальных случаев. Зачастую цена подобных м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оприятий (родительских собраний, классных часов) - жизнь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го-то из подростков, так как в подростковой среде возможно повторение суицидальных попыток по механизму подражания, </w:t>
      </w:r>
      <w:r>
        <w:rPr>
          <w:rFonts w:cs="Times New Roman" w:ascii="Times New Roman" w:hAnsi="Times New Roman"/>
          <w:sz w:val="28"/>
          <w:szCs w:val="28"/>
        </w:rPr>
        <w:t>заражения, протестной реакции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lineRule="exact" w:line="283" w:before="0" w:after="0"/>
        <w:ind w:right="10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lineRule="exact" w:line="307" w:before="0" w:after="0"/>
        <w:ind w:right="14" w:hanging="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 xml:space="preserve">7.В школах разместить плакаты с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адресами помощи и на</w:t>
        <w:softHyphen/>
      </w:r>
      <w:r>
        <w:rPr>
          <w:rFonts w:cs="Times New Roman" w:ascii="Times New Roman" w:hAnsi="Times New Roman"/>
          <w:b/>
          <w:bCs/>
          <w:sz w:val="28"/>
          <w:szCs w:val="28"/>
        </w:rPr>
        <w:t>дежды: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78" w:before="0" w:after="0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ркологическая служба (телефон, адрес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78" w:before="0" w:after="0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Центр медицинской профилактики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exact" w:line="278" w:before="0" w:after="0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>(телефон, адрес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78" w:before="0" w:after="0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Центр Службы практической психологии </w:t>
      </w:r>
    </w:p>
    <w:p>
      <w:pPr>
        <w:sectPr>
          <w:type w:val="nextPage"/>
          <w:pgSz w:orient="landscape" w:w="16838" w:h="11906"/>
          <w:pgMar w:left="1440" w:right="1565" w:gutter="0" w:header="0" w:top="629" w:footer="0" w:bottom="360"/>
          <w:pgNumType w:fmt="decimal"/>
          <w:cols w:num="2" w:equalWidth="false" w:sep="false">
            <w:col w:w="6580" w:space="826"/>
            <w:col w:w="6422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exact" w:line="278" w:before="0" w:after="0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ab/>
        <w:t>(телефон, адрес)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exact" w:line="293" w:before="29" w:after="0"/>
        <w:ind w:left="380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Ре</w:t>
        <w:softHyphen/>
        <w:t xml:space="preserve">комендации для специалистов, 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exact" w:line="293" w:before="29" w:after="0"/>
        <w:ind w:left="380" w:hanging="0"/>
        <w:jc w:val="center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занимающихся профилактикой суицидального поведения у подростков, - педагогов, врачей, </w:t>
      </w:r>
      <w:r>
        <w:rPr>
          <w:rFonts w:cs="Times New Roman" w:ascii="Times New Roman" w:hAnsi="Times New Roman"/>
          <w:b/>
          <w:bCs/>
          <w:sz w:val="28"/>
          <w:szCs w:val="28"/>
        </w:rPr>
        <w:t>школьных психологов, валеолог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exact" w:line="293" w:before="29" w:after="0"/>
        <w:ind w:left="3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93" w:before="29" w:after="0"/>
        <w:ind w:left="10" w:firstLine="3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а систематическая работа по психологической диагностике кризисных состояний у подростков и формирова</w:t>
        <w:softHyphen/>
        <w:t>нию навыков саморегуляции психического состоя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exact" w:line="293" w:before="29" w:after="0"/>
        <w:ind w:left="3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93" w:before="5" w:after="0"/>
        <w:ind w:left="10" w:firstLine="3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 углубленная работа по психологическому про</w:t>
        <w:softHyphen/>
        <w:t>свещению и оздоровлению климата в семье в связи со значимо</w:t>
        <w:softHyphen/>
        <w:t>стью отношений с родителями, которые являются как патоген</w:t>
        <w:softHyphen/>
        <w:t>ным, так и саногенным фактором в отношении суицидального рис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exact" w:line="293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93" w:before="5" w:after="0"/>
        <w:ind w:left="10" w:firstLine="3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братить особое внимание на возрастную катего</w:t>
        <w:softHyphen/>
        <w:t>рию подростков от 14 до 16 лет как наиболее опасную в отно</w:t>
        <w:softHyphen/>
        <w:t>шении суицидальных намер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exact" w:line="293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98" w:before="10" w:after="0"/>
        <w:ind w:left="10" w:firstLine="3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формировать однозначно негативное отноше</w:t>
        <w:softHyphen/>
        <w:t>ние к самоубийству как варианту решения пробл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exact" w:line="298" w:before="1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98" w:before="5" w:after="200"/>
        <w:ind w:left="14" w:right="5" w:firstLine="3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еобходима серьезная работа по развитию духовно-нравственной сферы подростков как фактора, предупреждающе</w:t>
        <w:softHyphen/>
        <w:t>го суицидальную направленность.</w:t>
      </w:r>
    </w:p>
    <w:p>
      <w:pPr>
        <w:sectPr>
          <w:type w:val="nextPage"/>
          <w:pgSz w:orient="landscape" w:w="16838" w:h="11906"/>
          <w:pgMar w:left="1433" w:right="1433" w:gutter="0" w:header="0" w:top="601" w:footer="0" w:bottom="360"/>
          <w:pgNumType w:fmt="decimal"/>
          <w:cols w:num="2" w:equalWidth="false" w:sep="false">
            <w:col w:w="6436" w:space="1074"/>
            <w:col w:w="64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right="43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98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8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26:00Z</dcterms:created>
  <dc:creator>Беликова Алла Владимировна</dc:creator>
  <dc:description/>
  <cp:keywords/>
  <dc:language>en-US</dc:language>
  <cp:lastModifiedBy>Школа</cp:lastModifiedBy>
  <cp:lastPrinted>2012-03-22T12:36:00Z</cp:lastPrinted>
  <dcterms:modified xsi:type="dcterms:W3CDTF">2012-04-19T11:26:00Z</dcterms:modified>
  <cp:revision>2</cp:revision>
  <dc:subject/>
  <dc:title>Л</dc:title>
</cp:coreProperties>
</file>