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рах пожарной безопасности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оведении новогодних мероприятий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№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безопасност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инструкция составлена в соответствии с требованиями правил пожарной безопасности в РФ ППБ-01-93 и является обязательной для исполнения всеми работниками школ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се работники допускаются к проведению новогодних массовых мероприятий с учащимися только после прохождения противопожарного инструктаж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ротивопожарный инструктаж проводится в сроки и в соответствии с порядком, установленным руководителем учреждения с регистрацией в журнале инструктажей по охране труд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Лица, виновные в нарушении инструкции о мерах пожарной безопасности, несут уголовную, административную, дисциплинарную или иную ответственность в соответствии с действующим законодательством.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онные мероприятия по обеспечению пожарной безопасности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Ответственность за противопожарное состояние помещений, отведенных для проведения массовых новогодних мероприятий, возлагается на заместителя директора по хозяйственной части, заместителя директора, курирующего проводимые мероприятия и классных руководител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Помещение  должно постоянно содержаться в чистот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Загромождение проходов, эвакуационных путей не допускается. Эвакуационные входы допускается запирать только изнутри на легко открывающиеся запоры, задвижк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4. Пожарные краны рядом с помещениями должны быть оборудованы рукавами и стволами, помещенными в шкафы, которые пломбируютс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5. Огнетушители должны размещаться в легкодоступных местах, где исключено их повреждение, попадание на них прямых солнечных лучей, непосредственное воздействие отопительных и нагревательных прибор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6. По окончании мероприятий ответственные лица должны тщательно осмотреть помещение и закрыть его, обесточив се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7. Неисправные электросети и электрооборудование немедленно отключить до приведения их в пожаробезопасное состояние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прещается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Зажигать в помещении спички, бенгальские огни, использовать петарды и другие огнеопасные средств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Использовать при оформлении помещений и изготовлении костюмов горючие материал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Курить в помещениях или учрежден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Хранить в задействованных помещениях легковоспламеняющиеся, горючие жидкости и другие материал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Оставлять без присмотра включенные в сеть электроприборы, использовать приборы, не имеющие регуляторов мощност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Применять в качестве электрической защиты самодельные и некалиброванные предохранители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ействия при возникновении пожар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.1. Сообщить о пожаре по телефону 0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Немедленно оповестить людей о пожар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Открыть все эвакуационные выходы и эвакуировать людей из зда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.4. В момент эвакуации и тушения пожара необходимо воздерживаться от открытия окон и дверей без необходимости, а так же от разбития окон во избежание распространения огня и дыма в смежных помещениях. Покидая помещения или здание, следует закрыть за собой все двери и окн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Вынести из здания наиболее ценное имуществ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6. Силами учителей, технических работников, добровольной пожарной дружины приступить к тушению пожара и его локализации с помощью первичных средств пожаротуш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7. Руководитель мероприятия обязан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блировать сообщение о возникновении пожара в пожарную охрану и поставить в известность вышестоящее руководство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угрозы жизни людей немедленно организовать их спасени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еобходимости отключить энергоснабжение помещения, здани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кратить все работы в помещении и здании школы за исключением работ, связанных с мероприятиями по ликвидации пожар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лить за пределы опасной зоны всех работников, не участвующих в тушении пожар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общее руководство по тушению пожара до прибытия пожарной охраны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соблюдение требований безопасности работникам, принимающим участие в тушении пожар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ать эвакуацию и защиту материальных ценносте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ать встречу подразделений пожарной охран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59:00Z</dcterms:created>
  <dc:creator>Admin</dc:creator>
  <dc:description/>
  <cp:keywords/>
  <dc:language>en-US</dc:language>
  <cp:lastModifiedBy>user</cp:lastModifiedBy>
  <cp:lastPrinted>2012-02-04T11:37:00Z</cp:lastPrinted>
  <dcterms:modified xsi:type="dcterms:W3CDTF">2012-02-04T08:38:00Z</dcterms:modified>
  <cp:revision>5</cp:revision>
  <dc:subject/>
  <dc:title/>
</cp:coreProperties>
</file>