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конкурсе самый уютный класс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/>
        <w:t>Конкурс на самый уютный класс года является этапом конкурса «Класс года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 создания уютной обстановки в школе, способствующей сохранению здоровья и улучшению самочувствия учеников и учителей, а также для того, чтобы было приятно находиться и удобно уч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конкурса – весь учебный год. В течение учебного года итоги подводятся дважды: в начале и в конц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конкурса на самый уютный кабинет учитывае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тота класса, аккуратность его хозяе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зеленение клас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стетичность оформления классного интерье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ичие особенностей обстановки, отличающей класс от всех други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учащихся аккуратно расставить мебель и оборудование, создать в классе уют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классного помещения и мебели санитарно-гигиеническим норма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в исправлении возникающих неудоб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подведения итогов конкурса создается комиссия из числа учеников, учителей и других работников школы. Эта комиссия в течение года периодически организовывает рейды чистоты и ую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у – победителю конкурса присуждается 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коле становления молодого классного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Общие по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Школа молодого классного руководителя – это группа классных руководителей, которая включает в себя молодых специа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 школой молодого классного руководителя – зам.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адачи ШСМ К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методов, приемов, технологий воспитательного процесса и связанные с этим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реализация индивидуальной программы совершенствования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рганизац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заседания ШМС К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рабатывается памятка для молодого классного руководителя и наста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молодого специал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заседания ШМС К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деля поиска молодого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окументац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ШМС К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ШМС К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методической копилки МКР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творческой группе классных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блемной групп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щие полож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/>
        <w:t>Творческая группа объединяет классных руководителей, интересующихся какой-либо методической проблемой и желающих и следовать е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) Творческая группа является самостоятельным звеном методической работы и субъектом внутришкольного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адачи творческой группы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/>
        <w:t>Изучение определенной проблемы, выдвижение гипотезы, апробирование в практике работы классного руководител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) Отслеживание результативности работы и выработка рекомендаций для педагогов школ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) Обобщение результатов работы, пропаганда результатов работы, творчески рост педагог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рганизация работы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/>
        <w:t>Творческую группу возглавляет один из ее членов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) Творческая группа составляет план работ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) Заседание проводиться не реже одного раза в четвер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Документаци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/>
        <w:t>План работы групп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) Обсуждаемые вопросы, исследование фиксируется и сохраняются в папке с материалами работы групп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) Методическая копилка, конспекты уроков, выступление на методических семинарах, педагогических советов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г) Анализ о деятельности группы предоставляется на методическом совете классных руководителей в конце учебного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методическом совете классных руководителей шко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5:00Z</dcterms:created>
  <dc:creator>user</dc:creator>
  <dc:description/>
  <cp:keywords/>
  <dc:language>en-US</dc:language>
  <cp:lastModifiedBy>user</cp:lastModifiedBy>
  <cp:lastPrinted>2012-04-03T16:58:00Z</cp:lastPrinted>
  <dcterms:modified xsi:type="dcterms:W3CDTF">2012-04-03T13:00:00Z</dcterms:modified>
  <cp:revision>7</cp:revision>
  <dc:subject/>
  <dc:title>             «Утверждено»                                                                        «Утверждаю»</dc:title>
</cp:coreProperties>
</file>