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4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И.Гани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 от ________2012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утришкольном контроле воспитательного проце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ри организации эффективного воспитательного процесса одно из важных мест занимает контрольно-диагностическая деятельность заместителя директора школы по воспитательной работе. Уметь грамотно контролировать работу школы – значит осуществлять научную организацию труда педагогического коллектива на основе точного расчета, научно проверенных форм и методов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Цель контроля – </w:t>
      </w:r>
      <w:r>
        <w:rPr/>
        <w:t xml:space="preserve">выявление степени отклонения реального процесса от планируемого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Результатом контроля </w:t>
      </w:r>
      <w:r>
        <w:rPr/>
        <w:t>является банк педагогической информации о ходе реального педагогического процесс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Содержание контроля за воспитательной работой в шко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интересов и склонностей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о планирования воспитывающей деятельности школьников в классах, клубах, кружках и секц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планов воспитывающей деятельности школьников в классах, клубах, кружках и секц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о общешкольных мероприятий, классных часов, клубных кружков и секционных зан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ень воспитанности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ояние индивидуальной работы с учащимися, нуждающимися в педагогической поддерж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состояние работы с классными руководи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состояние работы с педагогами дополнительно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состояние работы с органами ученического само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состояние работы с родителями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состояние работы с внешкольными учрежде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ль взаимоотношений в системе «учитель-ученик», микроклимат в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храна труда и техника безопасности во внеурочной деятельности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ояние и результативность воспитывающей деятельности школ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арианты планирования внутришкольного контроля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lang w:val="en-US"/>
        </w:rPr>
        <w:t>I</w:t>
      </w:r>
      <w:r>
        <w:rPr>
          <w:b/>
        </w:rPr>
        <w:t xml:space="preserve"> вариант – текстовы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кт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ъект (кто контролируе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проводятся итоги.</w:t>
      </w:r>
    </w:p>
    <w:p>
      <w:pPr>
        <w:pStyle w:val="Normal"/>
        <w:ind w:left="708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вариант – графичес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5:00Z</dcterms:created>
  <dc:creator>Школа</dc:creator>
  <dc:description/>
  <cp:keywords/>
  <dc:language>en-US</dc:language>
  <cp:lastModifiedBy>user</cp:lastModifiedBy>
  <cp:lastPrinted>2012-04-06T13:58:00Z</cp:lastPrinted>
  <dcterms:modified xsi:type="dcterms:W3CDTF">2012-04-06T09:58:00Z</dcterms:modified>
  <cp:revision>3</cp:revision>
  <dc:subject/>
  <dc:title/>
</cp:coreProperties>
</file>