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№ 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электробезопасности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чащихся МБОУ СОШ №14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________________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Неукоснительно соблюдайте порядок включения электроприборов в сеть: шнур сначала подключайте к прибору, а затем к сети. Отключение прибора производится в обратной последовательност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Уходя из дома или даже из комнаты, обязательно выключайте электроприборы (утюг, телевизор и т.п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е вставляйте вилку в штепсельную розетку мокрыми рука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икогда не тяните за электрический провод руками, может случиться короткое замыкани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Ни в коем случае не подходите к оголенному проводу, и не дотрагивайтесь до него. Может ударить токо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Не пользуйтесь утюгом, чайником, плиткой без специальной подставк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7. Не прикасайтесь к нагреваемой воде, и сосуду (если он металлический), при включенном в сеть нагревател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Никогда не протирайте включенные электроприборы влажной тряпко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Не вешайте цветочные горшки над электрическими провода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Нельзя гасить загоревшиеся электроприборы водо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Не прикасайтесь к провисшим или лежащим на земле провода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Опасно влезать на крыши домов и строений, где вблизи проходят линии электропередач, а также на опоры (столбы) воздушных линий электропередач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Не пытайтесь проникнуть в распределительные устройства, трансформаторные подстанции, силовые щитки – это грозит смертью!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 Не используйте бумагу или ткань в качестве абажура электролампочек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. Не пытайтесь проводить ремонт электроприборов при их включенном состоянии  (в электросети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 случае возгорания электроприборов, если вы не можете с этим справиться, вызывайте по телефону пожарную службу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57:00Z</dcterms:created>
  <dc:creator>Admin</dc:creator>
  <dc:description/>
  <cp:keywords/>
  <dc:language>en-US</dc:language>
  <cp:lastModifiedBy>user</cp:lastModifiedBy>
  <cp:lastPrinted>2012-02-04T12:18:00Z</cp:lastPrinted>
  <dcterms:modified xsi:type="dcterms:W3CDTF">2012-02-04T09:19:00Z</dcterms:modified>
  <cp:revision>7</cp:revision>
  <dc:subject/>
  <dc:title/>
</cp:coreProperties>
</file>