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дения учащихся в помещении 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№14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Общие положения: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Настоящие правила обязательны к исполнению всеми учащимися МБОУ СОШ №14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Ответственность за нарушение данных правил зависит от последствий: при нарушении, повлекших ущерб здоровью – вплоть до судебной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До уроков: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Приходи в школу за 20 минут до начала занятий чистым, опрятно одетым, имея сменную обувь и все необходимые для занятий принадлежности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Входи в здание с разрешения дежурных по школе, спокойно, пропуская малышей, уступая дорогу взрослым и девочкам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В вестибюле надень сменную обувь, сними верхнюю одежду. В гардероб по очереди спокойно сдай одежду по жетону на место отведенной для класса вешалки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Ценные вещи, деньги и сменную обувь оставлять в раздевалке категорически запрещается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По коридорам и лестницам школы ходи спокойно. Помни, что вокруг тебя малыши, которых можно нечаянно толкнуть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При ходьбе по коридорам соблюдай правило правостороннего движения. Поднимайся по правой стороне, спускайся по левой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Выполняй требования дежурных по школе: они охраняют твою безопасность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На уроках: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Входить в класс, кабинет, спортивный зал, мастерскую разрешается по звонку на урок или с разрешения учителя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Выполняй правила поведения в кабинетах, мастерских и спортивных залах, правила поведения в школе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Выполняй требования инструкций по охране труда во время проведения лабораторных занятий, уроков физкультуры, работы в мастерских и кабинетах трудового обучения, ИВТ, физики, химии, биологии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На уроке выполняй все требования учителя, не отвлекайся на посторонние занятия, не разговаривай, не мешай одноклассникам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Будь дисциплинированным, не допускай нарушения дисциплины товарищами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Хождение по школе во время урока запрещено. Если нужно выйти в туалет или к врачу, отпросись у учителя, пройди спокойно и сразу вернись в класс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Если урок по какой-то причине отменен, ожидай следующего урока в холле первого этажа, соблюдая тишину и порядок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На переменах: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На перемену выходи не по звонку с урока, а после разрешения учителя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Даже если очень спешишь, не беги – можешь споткнуться, упасть, толкнуть других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Если очень хочется побегать, пробеги несколько кругов на спортивной площадке. Беги против направления хода часовой стрелки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Соблюдай чистоту и порядок, выполняй распоряжения дежурных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Запрещено: курить, ругаться, драться, бегать, размахивать портфелями, толкаться, кричать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В столовой: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На обед класс приходит и уходит в сопровождении ответственного учителя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Вымой руки, сядь за накрытый для класса стол рядом с теми, кто тебе интересен и приятен, старайся создать хорошее настроение себе и своим соседям. Ешь не спеша, только свою порцию. Доедай свою порцию до конца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Будь аккуратен в еде, вежлив со своими соседями по столу, оставь свое место чистым, убери за собой посуду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Не забудь поблагодарить за обед работников столовой и дежурных, которые накрыли стол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Если случится неприятность: на тебя пролили нечаянно компот или суп – пойми, что это сделано не нарочно, и не спеши ссориться и выяснять отношения. Ты тоже можешь допустить оплошность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Если увидел на полу разлитую пищу, сообщи об этом дежурным, это может стать причиной травмы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После уроков: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Вместе с учителем и классом спокойно оденься в гардеробе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Выходи из школы спокойно, попрощавшись с учителями, техперсоналом, одноклассниками.</w:t>
      </w:r>
    </w:p>
    <w:p>
      <w:pPr>
        <w:pStyle w:val="Normal"/>
        <w:numPr>
          <w:ilvl w:val="1"/>
          <w:numId w:val="1"/>
        </w:numPr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Возвращайся домой по самому безопасному пути, о котором договорились с родителями и классным руководителем. Иди домой сразу, не заходя в другие места. Выполняй правила безопасности поведения на улицах и дорогах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7. Опасности:</w:t>
      </w:r>
    </w:p>
    <w:p>
      <w:pPr>
        <w:pStyle w:val="Normal"/>
        <w:ind w:left="1410" w:hanging="105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7.1</w:t>
        <w:tab/>
        <w:tab/>
        <w:t>Нарушение этих правил может привести к травмам в результате падения,                        столкновений, удара или по другим причинам.</w:t>
      </w:r>
    </w:p>
    <w:p>
      <w:pPr>
        <w:pStyle w:val="Normal"/>
        <w:ind w:left="1410" w:hanging="1050"/>
        <w:jc w:val="both"/>
        <w:rPr/>
      </w:pPr>
      <w:r>
        <w:rPr>
          <w:rFonts w:cs="Lucida Sans Unicode" w:ascii="Lucida Sans Unicode" w:hAnsi="Lucida Sans Unicode"/>
          <w:sz w:val="22"/>
          <w:szCs w:val="22"/>
        </w:rPr>
        <w:t>7.2</w:t>
        <w:tab/>
        <w:t>Став очевидцем получения травмы, обязательно сообщи взрослым (зови на    помощь всеми доступными способами), окажи помощь, если можешь. Никогда не оставляй одного человека, попавшего в беду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5:53:00Z</dcterms:created>
  <dc:creator>Школа</dc:creator>
  <dc:description/>
  <cp:keywords/>
  <dc:language>en-US</dc:language>
  <cp:lastModifiedBy>user</cp:lastModifiedBy>
  <cp:lastPrinted>2012-02-03T12:55:00Z</cp:lastPrinted>
  <dcterms:modified xsi:type="dcterms:W3CDTF">2012-02-03T09:56:00Z</dcterms:modified>
  <cp:revision>3</cp:revision>
  <dc:subject/>
  <dc:title/>
</cp:coreProperties>
</file>