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КУРСЕ « КЛАСС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>Конкурс проводиться в целях выявления самого дружн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емя проведения конкурса – весь учебный год. В конкурсе учувствуют ученические коллективы следующих параллелей: </w:t>
      </w:r>
      <w:r>
        <w:rPr>
          <w:b/>
          <w:sz w:val="28"/>
          <w:szCs w:val="28"/>
        </w:rPr>
        <w:t>5-6 кл. 7-8 кл. 9-11 к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результат учитывается по месяцам, а окончательный итог проводиться в мае, когда и выявляются классы – победители по паралл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курс проводить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рудов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уг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оронно-массовое (спортивное, военно-патриотическое, здоровый образ жизни).</w:t>
      </w:r>
    </w:p>
    <w:p>
      <w:pPr>
        <w:pStyle w:val="Normal"/>
        <w:jc w:val="both"/>
        <w:rPr/>
      </w:pPr>
      <w:r>
        <w:rPr>
          <w:sz w:val="28"/>
          <w:szCs w:val="28"/>
        </w:rPr>
        <w:t>4. При проведении конкурса учитывается участие учащихся класса во всех школьных мероприятиях: игры, конкурсы, соревнования, олимпиады, праздники, экскурс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ние учащимися задач тематическ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дежурство по школе, класс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е состояние класса, сохранность мебели, создание уютной обстановки в классах, кабин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к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ация питания в классе (количество питающихся, культура питания,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х за пит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амоуправления в классе, НОД в классе (уч-ся, учителя, роди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нтересной жизни в классном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помощи учащимся класса в 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ля подведения итогов конкурса создается конкурсная комиссия из числа учеников, учителей, других работников  школы, ответственных за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лассам – победителям присуждаются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>СОВЕТ СТАРШЕКЛАССНИКОВ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КОНКУРСЕ « КЛАСС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БОУ СОШ №14 г. Брянска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>Конкурс проводиться в целях выявления самого дружн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емя проведения конкурса – весь учебный год. В конкурсе учувствуют ученические коллективы следующих параллелей: </w:t>
      </w:r>
      <w:r>
        <w:rPr>
          <w:b/>
          <w:sz w:val="28"/>
          <w:szCs w:val="28"/>
        </w:rPr>
        <w:t>5-6 кл. 7-8 кл. 9-11 к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результат учитывается по месяцам, а окончательный итог проводиться в мае, когда и выявляются классы – победители по паралл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курс проводить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рудов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уг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оронно-массовое (спортивное, военно-патриотическое, здоровый образ жизни).</w:t>
      </w:r>
    </w:p>
    <w:p>
      <w:pPr>
        <w:pStyle w:val="Normal"/>
        <w:jc w:val="both"/>
        <w:rPr/>
      </w:pPr>
      <w:r>
        <w:rPr>
          <w:sz w:val="28"/>
          <w:szCs w:val="28"/>
        </w:rPr>
        <w:t>4. При проведении конкурса учитывается участие учащихся класса во всех школьных мероприятиях: игры, конкурсы, соревнования, олимпиады, праздники, экскурс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ние учащимися задач тематическ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дежурство по школе, класс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е состояние класса, сохранность мебели, создание уютной обстановки в классах, кабин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к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итания в классе (количество питающихся, культура питания, работа ответственных за пит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амоуправления в классе, НОД в классе (уч-ся, учителя, родит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нтересной жизни в классном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помощи учащимся класса в 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ля подведения итогов конкурса создается конкурсная комиссия из числа учеников, учителей, других работников  школы, ответственных за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лассам – победителям присуждаются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Жюри конкурс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иректор школы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и директора по УВР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местители директора по ВР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овет командиров 5-11 класс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Совет старост 5-11 класс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аршая вожа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/>
      </w:pPr>
      <w:r>
        <w:rPr/>
        <w:t>СОВЕТ СТАРШЕКЛАССНИКОВ</w:t>
      </w:r>
    </w:p>
    <w:p>
      <w:pPr>
        <w:pStyle w:val="Normal"/>
        <w:ind w:left="4956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56:00Z</dcterms:created>
  <dc:creator>user</dc:creator>
  <dc:description/>
  <cp:keywords/>
  <dc:language>en-US</dc:language>
  <cp:lastModifiedBy>user</cp:lastModifiedBy>
  <cp:lastPrinted>2012-01-30T13:32:00Z</cp:lastPrinted>
  <dcterms:modified xsi:type="dcterms:W3CDTF">2012-01-30T10:34:00Z</dcterms:modified>
  <cp:revision>2</cp:revision>
  <dc:subject/>
  <dc:title>             «Утверждено»                                                                        «Утверждаю»</dc:title>
</cp:coreProperties>
</file>