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электробезопасности в МБОУ СОШ №14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по технике безопасности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К работе с использованием переносного электрического оборудования допускаются лица не моложе 18 лет, прошедшие предварительный при поступлении на работу медицинский осмотр, прошедшие вводный и первичный на рабочем месте инструктажи в частности по электрооборудованию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Необходимо помнить, что нельзя: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саться к клеммам и электропроводам, к арматуре освещения, к розеткам, открывать электрощитки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тавлять без присмотра электронагревательные приборы, включенные в электросеть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электрическим утюгом, плиткой, чайником без специальных несгораемых подставок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саться к нагреваемой воде и сосуду (металлическому) при включенном в сети электронагревателе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бумагу или ткань в качестве абажура электролампочек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бо всех случаях неисправности розеток, выключателей, отключения света срочно сообщать администрации образовательного учрежд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Перед включением проверьте исправность розетки сети, вилку и сетевой шнур, на отсутствие нарушения изоляции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Прежде чем включить аппарат внимательно ознакомьтесь с руководством по эксплуатации, и помнить о мерах предосторожности: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бегайте перегревания, переохлаждения, а также попадания влаги и пыли внутрь аппарата; 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тавьте тяжелые предметы на корпус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агораживайте вентиляционные отверстия, они необходимы для предотвращения перегрева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 избежание несчастных случаев не включайте аппарат при снятом корпусе – это опасное для жизни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Осмотрите рабочее место, уберите из-под ног все, что может помешать работе, освободите проходы к нем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безопасности во время работы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Бережно относиться к электрооборудованию: не бросать его, класть осторожно на сухое и чистое место на виду, не допуская падения, не ударять по техническим средствам твердыми предметами, не допускать попадания аппарата под воздействие влаг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При прекращении подачи тока во время работы с электрооборудованием или в перерыве работы, отсоединить его от электросе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Лицам, пользующимся электрооборудованием, запрещается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бирать и производить самостоятельно ремонт (самого оборудования, проводов и т. д.)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жаться за провод во время работы оборудова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При попадании влаги на оборудование немедленно выключить от электросети аппарат, вынув вилку из розетки. Влагу собирайте мягкой салфеткой, затем дайте возможность влаге окончательно высохнуть. Только потом можно включать в сет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Если при работе с аппаратом возникла необходимость замены предохранителя, то необходимо вынуть вилку электрошнура из розетки электросе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Нельзя применять самодельные предохранители, это может вывести аппаратуру из строя и привести к пожар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Не оставляйте без присмотра работающую аппаратуру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8. В процессе эксплуатации не допускайте возможности повреждения сетевого шнура и нарушения его контактов в вилк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При появлении признаков ухудшения изоляции (пощипывании при касании к металлическим частям) немедленно отключить от электросет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При возникновении пожара или его признаков необходимо немедленно сообщить в пожарную часть по телефону 0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Тушение пожара проводится немедленно с момента его обнаружения. Для тушения использовать огнетушители и оборудование пожарных кран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Горящее электрооборудование, находящееся под напряжением; необходимо тушить углекислотными или порошковыми огнетушителями. Использовать воду для тушения - запрещает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При обнаружении оборванного электрического провода, свисающего или касающегося пола (земли), не приближаться к нему, немедленно сообщить администрации, оставаться на месте и предупреждать друг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поражения электрическим током необходимо немедленно отключить напряжение, а при невозможности пострадавшего необходимо любым из безопасных способов освободить от действия то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6. При освобождении пострадавшего от воздействия тока запрещается прикасаться к нему оголенными рук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7. Оказать пострадавшему первую медицинскую помощ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8. О случившемся немедленно сообщить своему непосредственному руководител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безопасности по окончании работы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Выключить из сети оборудова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вести в порядок рабочее место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3. Убрать на место средства индивидуальной защиты, тщательно вымыть руки с мыл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5:00Z</dcterms:created>
  <dc:creator>Admin</dc:creator>
  <dc:description/>
  <cp:keywords/>
  <dc:language>en-US</dc:language>
  <cp:lastModifiedBy>user</cp:lastModifiedBy>
  <cp:lastPrinted>2012-02-04T12:21:00Z</cp:lastPrinted>
  <dcterms:modified xsi:type="dcterms:W3CDTF">2012-02-04T09:22:00Z</dcterms:modified>
  <cp:revision>7</cp:revision>
  <dc:subject/>
  <dc:title/>
</cp:coreProperties>
</file>