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«Утверждено»  </w:t>
      </w:r>
      <w:r>
        <w:rPr/>
        <w:t xml:space="preserve">                                                                      «</w:t>
      </w:r>
      <w:r>
        <w:rPr>
          <w:b/>
        </w:rPr>
        <w:t>Утверждаю»</w:t>
      </w:r>
    </w:p>
    <w:p>
      <w:pPr>
        <w:pStyle w:val="Normal"/>
        <w:rPr/>
      </w:pPr>
      <w:r>
        <w:rPr/>
        <w:t>на заседании педагогического совета                                  Директор МБОУ «Средняя</w:t>
      </w:r>
    </w:p>
    <w:p>
      <w:pPr>
        <w:pStyle w:val="Normal"/>
        <w:ind w:right="-185" w:hanging="0"/>
        <w:jc w:val="center"/>
        <w:rPr/>
      </w:pPr>
      <w:r>
        <w:rPr/>
        <w:t>Протокол №______                                         общеобразовательная школа № 14» г. Брянска</w:t>
      </w:r>
    </w:p>
    <w:p>
      <w:pPr>
        <w:pStyle w:val="Normal"/>
        <w:rPr/>
      </w:pPr>
      <w:r>
        <w:rPr/>
        <w:t>от «___»___________20__                                 _________________________ Ганичева Л.И.</w:t>
      </w:r>
    </w:p>
    <w:p>
      <w:pPr>
        <w:pStyle w:val="Normal"/>
        <w:rPr/>
      </w:pPr>
      <w:r>
        <w:rPr/>
        <w:t>председатель педсовета                                                        «____»____________ 20___г.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ind w:right="-5" w:hanging="0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ind w:right="-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ind w:left="900" w:right="-5" w:firstLine="21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о социально – педагогической службе школы</w:t>
      </w:r>
    </w:p>
    <w:p>
      <w:pPr>
        <w:pStyle w:val="Normal"/>
        <w:ind w:right="-5" w:firstLine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16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right="-5" w:hanging="180"/>
        <w:rPr>
          <w:b/>
          <w:b/>
        </w:rPr>
      </w:pPr>
      <w:r>
        <w:rPr>
          <w:b/>
        </w:rPr>
        <w:t>Общение положения</w:t>
      </w:r>
    </w:p>
    <w:p>
      <w:pPr>
        <w:pStyle w:val="Heading1"/>
        <w:numPr>
          <w:ilvl w:val="1"/>
          <w:numId w:val="3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воей работе социально- педагогическая  служба школы руководствуется  Конституцией Российской федерации, Законами Российской Федерации, решениями Правительства Российской Федерации и федеральных органов управления, Конвенцией о правах ребёнка, Правилами о нормами охраны труда и обеспечения безопасности жизнедеятельност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оциально – педагогическая служба создается для оказания помощи в воспитании, образовании и социальной защите учащихся школы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оциально – педагогическая служба несет ответственность за решение социальных проблем обучающихся из малообеспеченных, многодетных семей, детей – сирот и оставшихся без попечения родителей, детей – инвалидов, учащихся с девиантным поведением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оциально – педагогической службой школы руководит заместитель директора по воспитательной работе, непосредственно отвечает за оказание социально – педагогической помощи обучающимся и ведение необходимой документации социальный педагог. Членами социально – педагогической службы являются педагог – психолог, медработник школы, классный руководител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Задачи социально – педагогической службы школ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существление комплекса мероприятий по воспитанию, образованию, развитию и социальной защите личности обучающихс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зучение психолого-медико-педагогических особенностей личности обучающихся, микросреды, условий жизн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ыявление интересов и потребностей, трудностей и проблем, конфликтных ситуаций, отклонений в поведении обучающихся и современное оказание  им помощи и поддержк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пределение задач, форм, методов социально – педагогической работы, способов решения личных и социальных проблем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нятие конкретных мер по социальной защите и помощи, реализации прав и свобод личности обучающихс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рганизация различных видов социально ценной деятельности обучающихся, мероприятий, направленных на развитие социальных инициатив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одействие создают обстановки психологического комфорта и безопасности личности обучающихся, охрана их жизни и здоровь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существление работы по трудоустройству, патронажу обеспечению жильем, пособием, пенсиями, оформлению сберегательных вкладов, использованию ценных бумаг обучающихся из числа сирот и оставшихся без попечения родителей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заимодействие социально – педагогической службы с другими службами, общественными организациями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оциально – педагогическая служба взаимодействует с родительским комитетом, советом профилактики правонарушений, родителями учащихся или лицами их заменяющими по вопросам социализации детей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Устанавливает связь со специалистами социальных служб разных уровней, семейными и молодежными клубами занятости, благотворительными организациями с целью принятия мер по социальной защите и социальной помощи, реализации прав и свобод личности обучающихся, нуждающихся в опеке и попечительстве, детей с девиантным поведением, ограниченными физическими возможностями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вязь с социальным приютом для несовершеннолетних и комиссией по делам несовершеннолетних и защите их пра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Документация социально – педагогической служб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План работы на учебный год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Список учащихся из неблагополучных семей по форме установленного образца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Список учащихся – инвалидов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Список учащихся из неблагополучных семей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>список учащихся с девиантным поведением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Акты обследования всех вышеуказанных категорий учащихся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Индивидуальные карты на всех учащихся (семей), перечисленных выш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45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>
        <w:sz w:val="24"/>
      </w:rPr>
    </w:lvl>
  </w:abstractNum>
  <w:abstractNum w:abstractNumId="4">
    <w:lvl w:ilvl="0">
      <w:start w:val="4"/>
      <w:numFmt w:val="upperRoman"/>
      <w:lvlText w:val="%1."/>
      <w:lvlJc w:val="right"/>
      <w:pPr>
        <w:tabs>
          <w:tab w:val="num" w:pos="780"/>
        </w:tabs>
        <w:ind w:left="780" w:hanging="18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sz w:val="24"/>
    </w:rPr>
  </w:style>
  <w:style w:type="character" w:styleId="WW8Num9z1">
    <w:name w:val="WW8Num9z1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sz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10:00Z</dcterms:created>
  <dc:creator>Admin</dc:creator>
  <dc:description/>
  <cp:keywords/>
  <dc:language>en-US</dc:language>
  <cp:lastModifiedBy>user</cp:lastModifiedBy>
  <cp:lastPrinted>2012-01-24T13:00:00Z</cp:lastPrinted>
  <dcterms:modified xsi:type="dcterms:W3CDTF">2012-01-24T11:49:00Z</dcterms:modified>
  <cp:revision>16</cp:revision>
  <dc:subject/>
  <dc:title>                                                                                 «Утверждаю»</dc:title>
</cp:coreProperties>
</file>