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етской организации «Юная Росс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из: «За Родину, добро и справедливость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ДО «Юная Россия» - детская организация, объединяющая детей и взрослых, ориентированная на общечеловеческие ценности и защищающая интересы и права своих членов.</w:t>
      </w:r>
    </w:p>
    <w:p>
      <w:pPr>
        <w:pStyle w:val="Normal"/>
        <w:jc w:val="both"/>
        <w:rPr/>
      </w:pPr>
      <w:r>
        <w:rPr>
          <w:sz w:val="22"/>
          <w:szCs w:val="22"/>
        </w:rPr>
        <w:t>ДО «Юная Россия» входит в районный союз детских организаций «Галактика».</w:t>
      </w:r>
    </w:p>
    <w:p>
      <w:pPr>
        <w:pStyle w:val="Normal"/>
        <w:jc w:val="both"/>
        <w:rPr/>
      </w:pPr>
      <w:r>
        <w:rPr>
          <w:sz w:val="22"/>
          <w:szCs w:val="22"/>
        </w:rPr>
        <w:t>ДО «Юная Россия» осуществляет свою деятельность в соответствии с Уставом детской организации и на основе Устава Федерации Детских организаций.</w:t>
      </w:r>
    </w:p>
    <w:p>
      <w:pPr>
        <w:pStyle w:val="Normal"/>
        <w:jc w:val="both"/>
        <w:rPr/>
      </w:pPr>
      <w:r>
        <w:rPr>
          <w:sz w:val="22"/>
          <w:szCs w:val="22"/>
        </w:rPr>
        <w:t>ДО «Юная Россия» существует в школе с 1996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ринципы деятель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цип самостоятельности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се вопросы, связанные с деятельностью ДО, решаются его член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цип ответственност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Члены ДО несут ответственность перед своей организацией, организация несет ответственность перед своими член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цип гласности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се решения ДО доводятся до сведения учащихся через органы печа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цип коллективности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Любое решение в ДО принимается после коллективного обсуждения с учетом самых разнообразных ли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цип равноправия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 на равных правах с другими организациями отстаивают интересы своих членов во всех выборных органах, имеет прямое представительство в н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ШДО «Юная Россия»</w:t>
      </w:r>
    </w:p>
    <w:p>
      <w:pPr>
        <w:pStyle w:val="Normal"/>
        <w:jc w:val="both"/>
        <w:rPr/>
      </w:pPr>
      <w:r>
        <w:rPr>
          <w:sz w:val="22"/>
          <w:szCs w:val="22"/>
        </w:rPr>
        <w:t>Цель ДО «Юная Россия»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е необходимых условий для активной деятельности детей и подростков, защита их прав и интере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цели ДО «Юная Россия» ставит перед собой следующие задачи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сотрудничество детей и взрослых в  с преобладанием защиты интересов детей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ординация деятельности учащихся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возможности участвовать в организации деятельности д/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днять роль самоуправления, использовать творческие возможности дете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лен ДО «Юная Россия»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На проявление собственной активности в организации работы ДО в соответствии с его целями и задач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На выражение мнений и сомнений, касающихся содержания деятельности ДО и получения на них объяснений и ответ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бирать и быть избранным в органы самоуправления, оценивать их работу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лагать выборным органам свои проблемы и получать от них помощ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На участие в планировании деятельности ДО и выполнении принятого план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уважение своего человеческого достоинств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ходить в состав других организаций и объедин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ади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«Средняя общеобразовательная школа №14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Бря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аздник День Знаний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нь  Музея школы «История комсомола Бежицы»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нь Матери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роки мужества, встречи с ветеранами войны, ветеранами-учителями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перация «Забота» - поздравление ветеранов войны в микрорайоне школы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ни Здоровья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мотры строя и песни, парады войск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нь Защитника Отечества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Движения Юных Патриотов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кция «Семья – семье»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лубы интересных встреч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гры КВН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праздники классов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и открытых дверей 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айские ассамблеи (подведение итогов) «Школьная страна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51:00Z</dcterms:created>
  <dc:creator>Школа</dc:creator>
  <dc:description/>
  <cp:keywords/>
  <dc:language>en-US</dc:language>
  <cp:lastModifiedBy>user</cp:lastModifiedBy>
  <cp:lastPrinted>2012-02-07T11:05:00Z</cp:lastPrinted>
  <dcterms:modified xsi:type="dcterms:W3CDTF">2012-02-07T08:07:00Z</dcterms:modified>
  <cp:revision>4</cp:revision>
  <dc:subject/>
  <dc:title/>
</cp:coreProperties>
</file>