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ИЛА ДЛЯ УЧАЩИХСЯ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 xml:space="preserve">Учащиеся школы, стремясь быть достойными гражданами своей Родины, </w:t>
      </w:r>
      <w:r>
        <w:rPr>
          <w:rFonts w:cs="Lucida Sans Unicode" w:ascii="Lucida Sans Unicode" w:hAnsi="Lucida Sans Unicode"/>
          <w:b/>
          <w:sz w:val="28"/>
          <w:szCs w:val="28"/>
          <w:u w:val="single"/>
        </w:rPr>
        <w:t>обязаны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Учиться готовить себя к защите Отечества; знать и уважать Герб, Флаг и Гимн РФ, выполнять связанные с ними ритуалы; быть верными трудовым традициям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оследовательно вырабатывать у себя убеждения и умение отстаивать их, старательно и творчески овладевать основами наук, всеми богатствами человеческой культуры, навыками самообразования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Активно и добросовестно участвовать в общественно полезном, производительном труде, в самоуправлении и самообслуживании, беречь и приумножать народное добро, охранять родную природу, овладевать профессией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Развивать свои способности, беречь и укреплять свое здоровье, систематически заниматься физической культурой и спортом, техническим и художественным творчеством, больше читать, разумно использовать свободное время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Быть активными общественниками, хорошими, товарищами, верными друзьями, помогать родителям и учителям, заботиться о старших и младших, показывать пример дисциплинированности и культуры поведения, строго выполнять Устав школы, правила дл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5:00Z</dcterms:created>
  <dc:creator>Школа</dc:creator>
  <dc:description/>
  <cp:keywords/>
  <dc:language>en-US</dc:language>
  <cp:lastModifiedBy>user</cp:lastModifiedBy>
  <cp:lastPrinted>2012-02-03T08:04:00Z</cp:lastPrinted>
  <dcterms:modified xsi:type="dcterms:W3CDTF">2012-02-03T05:04:00Z</dcterms:modified>
  <cp:revision>4</cp:revision>
  <dc:subject/>
  <dc:title/>
</cp:coreProperties>
</file>