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12 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ЕРАХ ПОЖАРНОЙ БЕЗОПАСНОСТИ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ля сотрудников)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I. ОБЩИЕ ТРЕБОВАНИЯ БЕЗОПАСНОСТИ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ая инструкция составлена в соответствии с требованиями правил пожарной безопасности в РФ ППБ-01-93 и является обязательной для исполнения всеми работниками образовательного учреждени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Все работники школы допускаются к работе только после прохождения противопожарного инструктажа, а при изменении специфики работы должны проходить дополнительное обучение в соответствии с порядком, установленным руководителем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Противопожарный инструктаж проводится в сроки проведения инструктажа по технике безопасности с регистрацией в журнале инструктажей по охране труд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 Лица, виновные в нарушении Инструкции о мерах пожарной безопасности, несут уголовную, административную, дисциплинарную или иную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II. ОРГАНИЗАЦИОННЫЕ МЕРОПРИЯТИЯ ПО ОБЕСПЕЧЕНИЮ</w:t>
        <w:br/>
        <w:t>ПОЖАРНОЙ БЕЗОПАСНОСТИ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Ответственность за противопожарное состояние кабинетов возлагается на материально ответственных лиц кабинетов. Ответственность за противопожарное состояние коридоров, помещений и мест общего пользования возлагается на заместителя директора по хозяйственной части. Ответственность за противопожарную безопасность в нерабочее время возлагается на дежурного сторож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Территория школы постоянно должна содержаться в чистоте. Отходы горючих материалов, опавшие листья и сухую траву следует регулярно убирать и вывозить с территори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 Помещения здания должны содержаться в чистоте. Загромождение проходов, эвакуационных путей не допускается. Эвакуационные входы допускается запирать только изнутри на легко открывающиеся запоры, задвижк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4. Пожарные краны должны быть оборудованы рукавами и стволами, помещенными в шкафы, которые пломбируютс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5. Внутренние пожарные краны ежегодно должны подвергаться техническому обслуживанию и проверяться на работоспособность путем пуска вод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6. Установки пожарной автоматики должны эксплуатироваться в автоматическом режиме и круглосуточно находиться в работоспособном состояни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7. Огнетушители должны размещаться в легкодоступных местах, где исключено их повреждение, попадание на них прямых солнечных лучей, непосредственное воздействие отопительных и нагревательных прибор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8. По окончании занятий работники учреждения должны тщательно осмотреть свои, закрепленные за ними помещения, и закрыть их, обесточив сет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9. Неисправные электросети и электрооборудование немедленно отключить до приведения их в пожаробезопасное состояни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III. ЗАПРЕЩАЕТСЯ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 Разводить костры, сжигать мусор на территории школ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Курить в помещениях учрежде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оизводить сушку белья, устраивать склады, архивы и </w:t>
        <w:br/>
        <w:t>т. д. в чердачных помещениях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4. Проживать в здании учреждения обслуживающему персоналу и другим лица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5. Хранить в здании учреждения легковоспламеняющиеся, горючие жидкости и другие материал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6. Использовать для отделки стен и потолков горючие материал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7. Забивать гвоздями двери эвакуационных выход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8. Оставлять без присмотра включенные в сеть электроприбор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9. Применять в качестве электрической защиты самодельные и некалиброванные предохранител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0. Проводить огневые, электросварочные и другие виды пожароопасных работ в здании школы при наличии в помещениях люде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IV. ДЕЙСТВИЯ ПРИ ВОЗНИКНОВЕНИИ ПОЖАРА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4.1. Сообщить о пожаре по телефону 01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 Немедленно оповестить людей о пожар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3. Открыть все эвакуационные выходы и эвакуировать людей из здан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4.4. В момент эвакуации и тушения пожара необходимо воздерживаться от открытия окон и дверей без необходимости, а так же от разбития окон во избежание распространения огня и дыма в смежных помещениях. Покидая помещения или здание, следует закрыть за собой все двери и окн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5. Вынести из здания наиболее ценное имущество и документ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6. Силами добровольной пожарной дружины приступить к тушению пожара и его локализации с помощью первичных средств пожаротуше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7. Руководитель образовательного учреждения /лицо его заменяющее/ обязан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ублировать сообщение о возникновении пожара в пожарную охрану и поставить в известность вышестоящее руководство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угрозы жизни людей немедленно организовать их спасение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необходимости отключить энергоснабжение здания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кратить все работы в здании школы за исключением работ, связанных с мероприятиями по ликвидации пожар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алить за пределы опасной зоны всех работников, не участвующих в тушении пожар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общее руководство по тушению пожара до прибытия пожарной охраны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соблюдение требований безопасности работникам, принимающим участие в тушении пожара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овать эвакуацию и защиту материальных ценностей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овать встречу подразделений пожарной охран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36:00Z</dcterms:created>
  <dc:creator>Admin</dc:creator>
  <dc:description/>
  <cp:keywords/>
  <dc:language>en-US</dc:language>
  <cp:lastModifiedBy>user</cp:lastModifiedBy>
  <dcterms:modified xsi:type="dcterms:W3CDTF">2012-02-04T08:51:00Z</dcterms:modified>
  <cp:revision>7</cp:revision>
  <dc:subject/>
  <dc:title/>
</cp:coreProperties>
</file>