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</w:rPr>
        <w:t xml:space="preserve">«Утверждено»  </w:t>
      </w:r>
      <w:r>
        <w:rPr/>
        <w:t xml:space="preserve">                                                                      «</w:t>
      </w:r>
      <w:r>
        <w:rPr>
          <w:b/>
        </w:rPr>
        <w:t>Утверждаю»</w:t>
      </w:r>
    </w:p>
    <w:p>
      <w:pPr>
        <w:pStyle w:val="Normal"/>
        <w:rPr/>
      </w:pPr>
      <w:r>
        <w:rPr/>
        <w:t>на заседании педагогического совета                                  Директор МБОУ «Средняя</w:t>
      </w:r>
    </w:p>
    <w:p>
      <w:pPr>
        <w:pStyle w:val="Normal"/>
        <w:ind w:right="-185" w:hanging="0"/>
        <w:jc w:val="center"/>
        <w:rPr/>
      </w:pPr>
      <w:r>
        <w:rPr/>
        <w:t>Протокол №______                                         общеобразовательная школа № 14» г. Брянска</w:t>
      </w:r>
    </w:p>
    <w:p>
      <w:pPr>
        <w:pStyle w:val="Normal"/>
        <w:rPr/>
      </w:pPr>
      <w:r>
        <w:rPr/>
        <w:t>от «___»___________20___                                 _________________________ Ганичева Л.И.</w:t>
      </w:r>
    </w:p>
    <w:p>
      <w:pPr>
        <w:pStyle w:val="Normal"/>
        <w:rPr/>
      </w:pPr>
      <w:r>
        <w:rPr/>
        <w:t>председатель педсовета                                                        «____»____________ 20___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лжностные обязанно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я оздоровительного лагер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ели оздоровительного лагеря назначаются приказом директора школы на соответствующую лагерную смену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жизнь и здоровье детей возлагается на начальника лагеря и воспитате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 открытием лагерной смены воспитатель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ет помощь начальнику лагеря по привлечению детей к оздоровлению детей в своем лагере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ает инструкции по технике безопасности для каждого вида работ и отдыха, разработанные начальником лагеря или администрацией школы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ходит вводный инструктаж у начальника лагер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 первичный инструктаж вожатым и своим подопечным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ится с планом работы лагеря, разработанным начальником лагерной смены, составляет график своей работы по реализации план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ет помощь в подготовке помещений для проведения лагерной смены в соответствии с требованиями санэпидемнадзора, правилами техники безопасности и пожаробезопасност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график работы вожатых лагер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Во время проведения лагерной смены воспитатель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ует план работы лагер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 текущие инструктажи с вожатыми и своими подопечными, своевременно регистрирует проведение инструктажей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ет учет посещаемости детей, о результатах учета докладывает начальнику лагер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ет лагерный дневник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ит за выполнением учащимися правил личной гигиены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ит за своевременной наглядной отчетности по лагерю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ит в известность начальника лагеря обо всех нарушениях детьми внутреннего распорядка лагеря, техники безопасности, и всех случаях возможного травматизм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ет правила техники безопасности, пожаробезопасности, правила гигиены, производственной санитарии и внутреннего распорядка лагер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дневно отчитывается перед начальником лагеря о реализации плана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кончании лагерной смены воспитатель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ладывает начальнику лагеря о результатах прохождения лагерной смены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ет помощь в конечном оформлении документации лагеря и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кстремальных ситуациях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ладывает начальнику лагеря о возникновении экстремальной ситуации и проводит работы по ее ликвидаци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травмы оказывает первую доврачебную помощь, а если возникает необходимость, сопровождает учащегося в лечебное учреждение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водит до сведения родителей о случаях возникновения угрозы жизни и здоровья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5:42:00Z</dcterms:created>
  <dc:creator>Школа</dc:creator>
  <dc:description/>
  <cp:keywords/>
  <dc:language>en-US</dc:language>
  <cp:lastModifiedBy>user</cp:lastModifiedBy>
  <cp:lastPrinted>2012-02-06T12:48:00Z</cp:lastPrinted>
  <dcterms:modified xsi:type="dcterms:W3CDTF">2012-02-06T09:50:00Z</dcterms:modified>
  <cp:revision>4</cp:revision>
  <dc:subject/>
  <dc:title/>
</cp:coreProperties>
</file>