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Century Gothic"/>
          <w:b/>
        </w:rPr>
        <w:t xml:space="preserve">             </w:t>
      </w:r>
      <w:r>
        <w:rPr>
          <w:b/>
          <w:sz w:val="20"/>
          <w:szCs w:val="20"/>
        </w:rPr>
        <w:t xml:space="preserve">«Утверждено»  </w:t>
      </w:r>
      <w:r>
        <w:rPr>
          <w:sz w:val="20"/>
          <w:szCs w:val="20"/>
        </w:rPr>
        <w:t xml:space="preserve">                                                                                   «</w:t>
      </w:r>
      <w:r>
        <w:rPr>
          <w:b/>
          <w:sz w:val="20"/>
          <w:szCs w:val="20"/>
        </w:rPr>
        <w:t>Утверждаю»</w:t>
      </w:r>
    </w:p>
    <w:p>
      <w:pPr>
        <w:pStyle w:val="Normal"/>
        <w:rPr/>
      </w:pPr>
      <w:r>
        <w:rPr>
          <w:sz w:val="18"/>
          <w:szCs w:val="18"/>
        </w:rPr>
        <w:t>на заседании педагогического совета                      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>
          <w:sz w:val="18"/>
          <w:szCs w:val="18"/>
        </w:rPr>
        <w:t>Протокол №______                                                              общеобразовательная школа № 14» г. Брянска</w:t>
      </w:r>
    </w:p>
    <w:p>
      <w:pPr>
        <w:pStyle w:val="Normal"/>
        <w:rPr/>
      </w:pPr>
      <w:r>
        <w:rPr>
          <w:sz w:val="18"/>
          <w:szCs w:val="18"/>
        </w:rPr>
        <w:t>от «___»___________20____                                                                       _________________________ Ганичева Л.И.</w:t>
      </w:r>
    </w:p>
    <w:p>
      <w:pPr>
        <w:pStyle w:val="Normal"/>
        <w:rPr/>
      </w:pPr>
      <w:r>
        <w:rPr>
          <w:sz w:val="18"/>
          <w:szCs w:val="18"/>
        </w:rPr>
        <w:t>председатель педсовета                                                                                   «____»____________ 20_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тряде юных инспекторов движения в МБ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4 г. Брянска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яд ЮИД - добровольное объединение детей и подростков, желающих участвовать в пропаганде Правил дорожного движения в школе и по месту жительства, помогать младшим и престарелым в переходе улицы, дороги, следить, чтобы учащиеся школы не нарушали правил дорожного движения, проводить беседы игры по Правилам дорожного движения в младших классах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яд осуществляет свою деятельность на основе данного Устава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отряда строиться на следующих основных принципах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 детей и подростков, членов отряд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 правовых норм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и и задачи отряда ЮИД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участие в пропаганде правил дорожного движения среди учащихся и предупреждение нарушений этих прави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организации и проведения занятий Правил дорожного дви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оформлении уголков безопасности в школ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 утренников, игр, соревнований, проведение викторин по ПД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в районе школы в будни дни, а также при проведении спортивных соревнований и других мероприятий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риём в отряд ЮИД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 в отряд ЮИД осуществляется согласно заявлению детей и подростков при отсутствии у них следующих противопоказаний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состав отряда ЮИД 15 челов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члена отряда ЮИД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Члена отряда ЮИД имеют права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иметь защиту своих интересов от администрации школы и ДОО получать правовую, организационную, методическую поддержку своей деятельности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и отстаивать интересы отряда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а рассмотрении Совета отряда предложения по его деятельности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полную информацию о деятельности отряд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отряда обяза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ать регулярно учебные и практические занятия, не допускать пропуск занятий по уважительных причин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 в мероприятиях по пропаганде Правил дорожного движе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конкурсы рисунков, плакатов по пропаганде ПДД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игры, викторины, конкурсы по ПДД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казывать первую доврачебную помощь пострадавшему при дорожно – транспортном происшествии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рганизационное строение отряда ЮИД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</w:t>
        <w:tab/>
        <w:t>Высшим органом является сбор отряда ЮИД, который проводится один раз в четвер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</w:t>
        <w:tab/>
        <w:t>Сбо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а) принимает и изменяет Устав отря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избирает Совет отряда и его председа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) заслушивает отчеты о работе членов отряда по оказанию помощи в пропаганде ПДД, о проведении мероприятий, игр, соревнований, викторин, конкурсов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>В период между сборами деятельности отряда координирует выборный орган- Совет отря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6. Совет отряда ЮИ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</w:t>
        <w:tab/>
        <w:t>Принимает решение по реализации целей и задач отря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2.</w:t>
        <w:tab/>
        <w:t>Участвует в разборке программ, соревнований, конкурсов, игр, виктор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3.</w:t>
        <w:tab/>
        <w:t xml:space="preserve">Определяет порядок своей деятельности. 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0"/>
        </w:tabs>
        <w:ind w:left="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4.2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3:00Z</dcterms:created>
  <dc:creator>Людмила</dc:creator>
  <dc:description/>
  <cp:keywords/>
  <dc:language>en-US</dc:language>
  <cp:lastModifiedBy>user</cp:lastModifiedBy>
  <cp:lastPrinted>2012-01-24T13:41:00Z</cp:lastPrinted>
  <dcterms:modified xsi:type="dcterms:W3CDTF">2012-01-24T10:41:00Z</dcterms:modified>
  <cp:revision>7</cp:revision>
  <dc:subject/>
  <dc:title/>
</cp:coreProperties>
</file>