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45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  <w:softHyphen/>
              <w:softHyphen/>
              <w:softHyphen/>
              <w:softHyphen/>
              <w:softHyphen/>
              <w:t>__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И.Ганич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 от ________2012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узее МБОУ «Средняя общеобразовательная школа №14» г. Брянс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История комсомола Бежицы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Школьный музей – обобщающее название музеев, являющихся структурными подразделениями образовательных учреждений РФ независимо от формы собственности и действующих на основании Закона «Об образовании», а в части учета и хранения фондов – Федерального закона «О музейном фонде и музеях РФ»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узей организуется в целях воспитания, обучений, развития и социализации обучающихся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филь и функции музея определяются задачами образовательного учреж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Основные понятия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филь музея – специализация музейного собрания и деятельности музея, обусловленная его связью с конкретной дисциплиной, областью науки или искусств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узейный предмет – памятник материальной или духовной культуры, объект природы, поступивший в музей и зафиксированный в музейной книге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узейное собрание – научно организованная совокупность музейных предметов и научно-вспомогательных материалов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мплектование музейных фондов – деятельность музея по выявлению, сбору, учету и описанию музейных предметов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нига поступлений – основной документ учета музейных предметов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кспозиция – выставленные на обозрение в определенной системе музейные предметы (экспонаты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деятельность школьного музея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музея в образовательном учреждении является результатом краеведческой работы учащихся и педагогов. Музей создан по инициативе педагогов, учащихся, родителей, общественности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редителем школьного музея является МБОУ «Средняя общеобразовательная школа №14» г. Брянска. Учредительным документом музея является приказ о его организации, изданный директором школы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музея регламентируется данным положением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е условия для работы школьного музе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узейный актив их числа обучающихся и педагог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ранные и зарегистрированные в книге поступлений музейные предмет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мещение и оборудование для хранения и экспонирования музейных предмет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узейная экспозици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в музея, утвержденный директором школы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ет и регистрация музея осуществляется в соответствии с инструкцией о паспортизации музеев образовательных учреждений, утверждаемой Министерством образования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музея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ными функциями музея являютс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кументирование истории Брянщины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музейными средствами деятельности по воспитанию, обучению, развитию, социализации учащихся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культурно-просветительской, методической, информационн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детского самоу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и обеспечение сохранности фондов школьного музея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ет музейных предметов осуществляется в книге поступлений музея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репление музейных предметов в собственность образовательного учреждения производится собственником в соответствии с законодательством РФ на праве оперативного управления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сохранность фондов музея несет директор школы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ранение в музее взрывоопасных и иных предметов, угрожающих жизни и безопасности людей, категорически запрещается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ранение огнестрельного и холодного оружия, предметов из драгоценных металлов и камней осуществляется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узейные предметы, сохранность которых не может быть обеспечена школьным музеем, должны быть переданы на хранение в ближайший или профильный музей, архи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деятельностью школьного музея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щее руководство деятельностью музея осуществляет директор школы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ое руководство практической деятельностью музея осуществляет руководитель музея, назначенный приказом по образовательному учреждению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кущую работу музея осуществляет совет школ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организация (ликвидация) школьного музе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 Вопрос о реорганизации (ликвидации) музея, а также о судьбе его коллекций решается учредителем по согласованию с вышестоящим органом управления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10:00Z</dcterms:created>
  <dc:creator>Школа</dc:creator>
  <dc:description/>
  <cp:keywords/>
  <dc:language>en-US</dc:language>
  <cp:lastModifiedBy>user</cp:lastModifiedBy>
  <cp:lastPrinted>2012-04-06T14:00:00Z</cp:lastPrinted>
  <dcterms:modified xsi:type="dcterms:W3CDTF">2012-04-06T10:00:00Z</dcterms:modified>
  <cp:revision>3</cp:revision>
  <dc:subject/>
  <dc:title/>
</cp:coreProperties>
</file>