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АЩИЕСЯ </w:t>
      </w:r>
      <w:r>
        <w:rPr>
          <w:b/>
          <w:sz w:val="44"/>
          <w:szCs w:val="44"/>
          <w:lang w:val="en-US"/>
        </w:rPr>
        <w:t>I</w:t>
      </w:r>
      <w:r>
        <w:rPr>
          <w:b/>
          <w:sz w:val="44"/>
          <w:szCs w:val="44"/>
        </w:rPr>
        <w:t xml:space="preserve"> – </w:t>
      </w:r>
      <w:r>
        <w:rPr>
          <w:b/>
          <w:sz w:val="44"/>
          <w:szCs w:val="44"/>
          <w:lang w:val="en-US"/>
        </w:rPr>
        <w:t>IV</w:t>
      </w:r>
      <w:r>
        <w:rPr>
          <w:b/>
          <w:sz w:val="44"/>
          <w:szCs w:val="44"/>
        </w:rPr>
        <w:t xml:space="preserve"> классов ОБЯЗАН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Прилежно учиться. Внимательно слушать объяснения учителя, выполнять все его задания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Старательно трудиться, участвовать в самоуправлении. Стремиться, больше узнать о людях труда, их профессиях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Принимать участие в полезных делах своего класса. Помогать товарищам в учении и труде, быть честными и правдивыми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Оберегать родную природу. Бережно относиться к школьному и другому общественному имуществу. К своим и чужим вещам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Соблюдать режим дня. С пользой проводить свободное время: читать, рисовать, слушать музыку, играть с товарищами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Соблюдать правила личной гигиены. Ежедневно делать утреннюю гимнастику, заниматься физкультурой и спортом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Слушать родителей, старших членов семьи, уважать их, выполнять обязанности по дому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Примерно вести себя в школе, в общественных местах, на улице. Быть внимательными, вежливыми, уступать старшим дорогу и место в общественном транспорте. Выполнять требования учителей, дежурных учащихся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Всегда быть опрятными, аккуратными, опрятно одетыми и причесанными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</w:rPr>
        <w:t>Соблюдать правила дорожного движения. Быть осторожными с огнем, газом, электронагревательными приборами. Купаться только в специально отведенных местах в сопровождении взросл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5:00Z</dcterms:created>
  <dc:creator>Школа</dc:creator>
  <dc:description/>
  <cp:keywords/>
  <dc:language>en-US</dc:language>
  <cp:lastModifiedBy>user</cp:lastModifiedBy>
  <cp:lastPrinted>2012-02-03T08:06:00Z</cp:lastPrinted>
  <dcterms:modified xsi:type="dcterms:W3CDTF">2012-02-03T05:06:00Z</dcterms:modified>
  <cp:revision>4</cp:revision>
  <dc:subject/>
  <dc:title/>
</cp:coreProperties>
</file>