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4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от______________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И.Гани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 от ________2012 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ЛОЖЕНИЕ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о порядке пользования сотовыми телефонами в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БОУ СОШ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375"/>
        <w:jc w:val="both"/>
        <w:rPr/>
      </w:pPr>
      <w:r>
        <w:rPr>
          <w:sz w:val="28"/>
          <w:szCs w:val="28"/>
        </w:rPr>
        <w:t>. Настоящий документ определяет порядок пользования участниками образовательного процесса сотовыми телефонами или аналогичными им средствами мобильной связи.</w:t>
      </w:r>
    </w:p>
    <w:p>
      <w:pPr>
        <w:pStyle w:val="Normal"/>
        <w:numPr>
          <w:ilvl w:val="1"/>
          <w:numId w:val="1"/>
        </w:numPr>
        <w:ind w:left="0" w:hanging="375"/>
        <w:jc w:val="both"/>
        <w:rPr/>
      </w:pPr>
      <w:r>
        <w:rPr>
          <w:sz w:val="28"/>
          <w:szCs w:val="28"/>
        </w:rPr>
        <w:t>. В связи с широким распространением сотовой связи появилась необходимость в создании особых правил пользования сотовыми телефонами в образовательных учреждениях.</w:t>
      </w:r>
    </w:p>
    <w:p>
      <w:pPr>
        <w:pStyle w:val="Normal"/>
        <w:numPr>
          <w:ilvl w:val="1"/>
          <w:numId w:val="1"/>
        </w:numPr>
        <w:ind w:left="0" w:hanging="375"/>
        <w:jc w:val="both"/>
        <w:rPr>
          <w:sz w:val="28"/>
          <w:szCs w:val="28"/>
        </w:rPr>
      </w:pPr>
      <w:r>
        <w:rPr>
          <w:sz w:val="28"/>
          <w:szCs w:val="28"/>
        </w:rPr>
        <w:t>.  Соблюдение настоящего Положения содействует повышению качества и эффективности получаемых обучающимися образовательных услуг, создает психологически комфортные условия для всех участников учебного процесса.</w:t>
      </w:r>
    </w:p>
    <w:p>
      <w:pPr>
        <w:pStyle w:val="Normal"/>
        <w:numPr>
          <w:ilvl w:val="1"/>
          <w:numId w:val="1"/>
        </w:numPr>
        <w:ind w:left="0" w:hanging="375"/>
        <w:jc w:val="both"/>
        <w:rPr>
          <w:sz w:val="28"/>
          <w:szCs w:val="28"/>
        </w:rPr>
      </w:pPr>
      <w:r>
        <w:rPr>
          <w:sz w:val="28"/>
          <w:szCs w:val="28"/>
        </w:rPr>
        <w:t>. В настоящем документе к категории участников образовательного процесса  относятся работники учреждения, обучающиеся и родители (законные представители) обучающихся.</w:t>
      </w:r>
    </w:p>
    <w:p>
      <w:pPr>
        <w:pStyle w:val="Normal"/>
        <w:numPr>
          <w:ilvl w:val="1"/>
          <w:numId w:val="1"/>
        </w:numPr>
        <w:ind w:left="0" w:hanging="375"/>
        <w:jc w:val="both"/>
        <w:rPr/>
      </w:pPr>
      <w:r>
        <w:rPr>
          <w:sz w:val="28"/>
          <w:szCs w:val="28"/>
        </w:rPr>
        <w:t>. Реализация настоящего документа призвана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овать созданию  благоприятного микроклимата при осуществлении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защите гражданских прав всех участников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полнение правового вакуума в нормах жизни школьного сообщества, возникшего в связи с появлением  новых видов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друг к другу членов школьного со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защиту школьного пространства от попыток пропаганды культа насилия и жестокости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6. Администрация МБОУ СОШ № 14 не несет ответственности за сохранность сотовых телефонов, кроме случаев, когда сотовые телефоны переданы Администрации на ответственное хранение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се обучающиеся и педагогические работники школы во время урока обязаны отключать звуковой сигнал сотового телефона. Исключением явля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о административным должностям, а также дежурный администратор и работники, отвечающие за предупреждение и ликвидацию аварийных ситуаций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8. Обучающимся запрещается иметь на рабочем столе (парте) во время урока сотовые телефоны. Использовать телефон на уроке в любом режиме (в том числе как калькулятор, часы и т.д.) запрещено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9. Во время занятий, линеек, собраний и других мероприятий сотовые телефоны и иные аудио-видео проигрыватели должны быть отключены. Обучающийся  самостоятельно определяет безопасное место хранения данных предметов, исключающее возможность их кражи или порчи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се работники и обучающиеся школы обязаны принимать меры предосторожности, не оставлять сотовый телефон без присмотра, не передавать сотовый телефон в чужие руки.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>1.11. Все участники образовательного процесса обязаны соблюдать следующие правила обращения с сотовым телефон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прещено использовать  любые звуковые сигналы, громкую связь в телефоне во время пребывания в школе. Прослушивать радио и музыку с помощью телефона разрешается </w:t>
      </w:r>
      <w:r>
        <w:rPr>
          <w:sz w:val="28"/>
          <w:szCs w:val="28"/>
          <w:u w:val="single"/>
        </w:rPr>
        <w:t>только на переменах и только через наушники</w:t>
      </w:r>
      <w:r>
        <w:rPr>
          <w:sz w:val="28"/>
          <w:szCs w:val="28"/>
        </w:rPr>
        <w:t>, не создавая дискомфортных условий другим участникам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ещается посредством телефона пропагандировать жестокость и насилие, а также сознательно наносить вред имиджу школы и участникам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 ответственность за сохранность телефона лежит только на его владельце (родителях, законных представителях владельца). За случайно оставленные в помещении образовательного учреждения телефоны школа ответственности не несет и поиском пропажи не занимается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12. При нарушении обучающимися настоящего Положения могут быть применены следующие взыскания: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12.1. При первом нарушении классный руководитель проводит с обучающимся беседу с обязательной записью в дневник, проверяет подпись родителей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12.2. При повторном нарушении классный руководитель (заместитель директора, педагог-психолог) проводит разъяснительную беседу с родителями. При необходимости получает от родителей обучающегося расписку об ознакомлении с настоящим Положением и согласии их на изъятие сотового телефона и иных аудио-видео проигрывателей у обучающегося. Согласие закрепляется распиской родителей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.12.3. В случае изъятия предмета или отказа обучающегося отдать сотовый телефон и иные аудио-видео проигрыватели учителю, учитель составляет докладную записку на имя директора школы.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>1.12.4. Директор или его заместитель вызывают родителей обучающегося, нарушившего настоящее Положение,  и проводит с ними разъяснительную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4:00Z</dcterms:created>
  <dc:creator>Гимназист</dc:creator>
  <dc:description/>
  <cp:keywords/>
  <dc:language>en-US</dc:language>
  <cp:lastModifiedBy>user</cp:lastModifiedBy>
  <cp:lastPrinted>2012-04-03T16:23:00Z</cp:lastPrinted>
  <dcterms:modified xsi:type="dcterms:W3CDTF">2012-04-03T12:24:00Z</dcterms:modified>
  <cp:revision>8</cp:revision>
  <dc:subject/>
  <dc:title>Муниципальное Общеобразовательное Учреждение гимназия №1</dc:title>
</cp:coreProperties>
</file>