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Calibri;Century Gothic"/>
          <w:b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Утверждено»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  <w:tab/>
        <w:tab/>
        <w:tab/>
        <w:tab/>
        <w:tab/>
        <w:t xml:space="preserve">      «</w:t>
      </w:r>
      <w:r>
        <w:rPr>
          <w:rFonts w:cs="Times New Roman" w:ascii="Times New Roman" w:hAnsi="Times New Roman"/>
          <w:b/>
          <w:sz w:val="20"/>
          <w:szCs w:val="20"/>
        </w:rPr>
        <w:t>Утверждаю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на заседании педагогического совета                                 </w:t>
        <w:tab/>
        <w:tab/>
        <w:tab/>
        <w:tab/>
        <w:tab/>
        <w:t xml:space="preserve"> Директор МБОУ «Средняя</w:t>
      </w:r>
    </w:p>
    <w:p>
      <w:pPr>
        <w:pStyle w:val="Normal"/>
        <w:spacing w:lineRule="auto" w:line="240"/>
        <w:ind w:right="-18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ротокол №______                                       </w:t>
        <w:tab/>
        <w:tab/>
        <w:tab/>
        <w:t xml:space="preserve">  общеобразовательная школа № 14» г. Брян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от «___»___________2012                                  </w:t>
        <w:tab/>
        <w:tab/>
        <w:tab/>
        <w:tab/>
        <w:t>_________________________ Ганичева Л.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едатель педсовета                                                       </w:t>
        <w:tab/>
        <w:tab/>
        <w:tab/>
        <w:tab/>
        <w:tab/>
        <w:t xml:space="preserve"> «____»____________ 20___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ружине юных пожарных в МБО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14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г. Брянска</w:t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а юных пожарных создается из учащихся 5-х – 9-х классов на добровольной основе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а юных пожарных способствует пропаганде среди учащихся школы Правил противопожарной безопасности, предупреждению пожаров в школе и дома.</w:t>
      </w:r>
    </w:p>
    <w:p>
      <w:pPr>
        <w:pStyle w:val="Style15"/>
        <w:numPr>
          <w:ilvl w:val="0"/>
          <w:numId w:val="2"/>
        </w:numPr>
        <w:spacing w:lineRule="auto" w:line="240"/>
        <w:ind w:left="36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ружины юных пожарных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школьников чувства ответственности за сохранность жизни и здоровья людей, материальных ценностей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ение учащихся элементарными знаниями в области пожарной безопасности.</w:t>
      </w:r>
    </w:p>
    <w:p>
      <w:pPr>
        <w:pStyle w:val="Style15"/>
        <w:numPr>
          <w:ilvl w:val="1"/>
          <w:numId w:val="2"/>
        </w:numPr>
        <w:spacing w:lineRule="auto" w:line="240"/>
        <w:ind w:left="36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детского травматизма и гибели детей на пожаре.</w:t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е строение Дружины юных пожарных. Педагогическое руководство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м собрании дружины избирается командир, его заместитель, члены штаба, пресс-центр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дружины избирает начальника штаба, определяет маршрут дозоров, утверждает главных дозорных по маршрутам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дружины составляет план работы на учебный год и представляет командиру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дружины и его заместитель контролируют выполнение плана работы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зорные организуют работу дозорных на своем маршруте и отчитываются о ней перед командиром и штабом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центр отражает работу дозоров и Дружины юных пожарных в целом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консультантом Дружины юных пожарных является преподаватель-организатор ОБЖ, его заместителем – старшая вожатая.</w:t>
      </w:r>
    </w:p>
    <w:p>
      <w:pPr>
        <w:pStyle w:val="Style15"/>
        <w:numPr>
          <w:ilvl w:val="1"/>
          <w:numId w:val="2"/>
        </w:numPr>
        <w:spacing w:lineRule="auto" w:line="24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органом в Дружине юных пожарных является общее собрание, которое собирается не реже 2-х раз в год. В период между общими собраниями руководство Дружиной юных пожарных осуществляют командирование и штаб.</w:t>
      </w:r>
    </w:p>
    <w:p>
      <w:pPr>
        <w:pStyle w:val="Style15"/>
        <w:spacing w:lineRule="auto" w:line="240"/>
        <w:ind w:left="1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Дружины юных пожарных. Маршруты дозора.</w:t>
      </w:r>
    </w:p>
    <w:p>
      <w:pPr>
        <w:pStyle w:val="Style15"/>
        <w:numPr>
          <w:ilvl w:val="1"/>
          <w:numId w:val="2"/>
        </w:numPr>
        <w:spacing w:lineRule="auto" w:line="240"/>
        <w:ind w:left="1500" w:hanging="1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дозора участвуют все члены дружины юных пожарных.</w:t>
      </w:r>
    </w:p>
    <w:p>
      <w:pPr>
        <w:pStyle w:val="Style15"/>
        <w:numPr>
          <w:ilvl w:val="1"/>
          <w:numId w:val="2"/>
        </w:numPr>
        <w:spacing w:lineRule="auto" w:line="240"/>
        <w:ind w:left="1500" w:hanging="1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 проводится в течение учебного года по следующим маршрутам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Школа»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аблюдения: школа и ее территори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на маршруте выявляются нарушения правил пожарной безопасности, сообщают о них главному дозорному, а он – администрации школ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принимают участие в устранение выявленных нарушений, ведут профилактическую работу с нарушителями Правил пожарной безопасности, проводят викторины, выступления коллективов художественной самодеятельности, олимпиады, конкурсы рисунков и сочинений на противопожарную тематику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Мой младший друг»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течении всего дозор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на маршруте ведут шефскую работу в начальных классах, организуют игры, беседы, викторины, конкурсы на противопожарную тематику, разъясняют опасность игры с огнем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Микрорайон»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в течение всего дозор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аблюдения: жилые дома в частном секторе, дворы, чердаки, подвалы, сараи и лестничные площадки жилых зданий, источники противопожарного водоснабжения и подъездные пути к ним, средства вызова пожарной охраны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зорные проводят рейды, пресекают шалость детей с огнем, разведение костров вблизи строения, поджоги сухой травы и высохшего кустарника, распространяются противопожарные листовки.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Ёлка»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декабре – январе каждого год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маршруты проверяют выполнение противопожарных Правил при устройстве новогодних ёлок, наличие первичных средств пожаротушения, сотовых телефонов, распространяют противопожарные листовки, осуществляют дежурства, следят за состоянием эвакуационных выходов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Поиск»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в течение всего дозор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орные на маршруте собирают материалы по истории пожарной охраны и добровольных пожарных формирований, организуют встречи с ветеранами пожарной охраны и ДПО, поддерживают с ними связь, знакомятся с опытом работы поисковиков из других школ.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«Сильные, смелые, ловкие»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течение всего дозора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орные маршрута принимают участие в оборудовании малого спортивного комплекса, занимаются пожарно-прикладным спортом, организуют и проводят учебно-тренировочные занятия, участвуют в соревнованиях по пожарно-прикладному спорту.</w:t>
      </w:r>
    </w:p>
    <w:p>
      <w:pPr>
        <w:pStyle w:val="Style15"/>
        <w:spacing w:lineRule="auto" w:line="240"/>
        <w:ind w:left="28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работы Дружины юных пожарных.</w:t>
      </w:r>
    </w:p>
    <w:p>
      <w:pPr>
        <w:pStyle w:val="Style15"/>
        <w:numPr>
          <w:ilvl w:val="1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работы на маршрутах дозора осуществляется на заседании штаба ежегодно до 28 апреля на основании отчётов главных дозорных.</w:t>
      </w:r>
    </w:p>
    <w:p>
      <w:pPr>
        <w:pStyle w:val="Style15"/>
        <w:numPr>
          <w:ilvl w:val="1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пределение победителей и награждение осуществляется на общем собрании до 20 мая по представлению штаба и командования Дружины юных пожарных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Утверждено»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  <w:tab/>
        <w:tab/>
        <w:tab/>
        <w:tab/>
        <w:t xml:space="preserve"> «</w:t>
      </w:r>
      <w:r>
        <w:rPr>
          <w:rFonts w:cs="Times New Roman" w:ascii="Times New Roman" w:hAnsi="Times New Roman"/>
          <w:b/>
          <w:sz w:val="20"/>
          <w:szCs w:val="20"/>
        </w:rPr>
        <w:t>Утверждаю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на заседании педагогического совета                                </w:t>
        <w:tab/>
        <w:tab/>
        <w:tab/>
        <w:t xml:space="preserve"> </w:t>
        <w:tab/>
        <w:tab/>
        <w:t xml:space="preserve"> Директор МБОУ «Средняя</w:t>
      </w:r>
    </w:p>
    <w:p>
      <w:pPr>
        <w:pStyle w:val="Normal"/>
        <w:ind w:right="-18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ротокол №______                                       </w:t>
        <w:tab/>
        <w:tab/>
        <w:t xml:space="preserve"> </w:t>
        <w:tab/>
        <w:tab/>
        <w:t xml:space="preserve"> общеобразовательная школа № 14» г. Брянск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«___»___________2012                                </w:t>
        <w:tab/>
        <w:tab/>
        <w:tab/>
        <w:tab/>
        <w:t xml:space="preserve">  _________________________ Ганичева Л.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педсовета                                                   </w:t>
        <w:tab/>
        <w:tab/>
        <w:tab/>
        <w:tab/>
        <w:t xml:space="preserve">     «____»____________ 20_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лассном родительском собрании</w:t>
      </w:r>
    </w:p>
    <w:p>
      <w:pPr>
        <w:pStyle w:val="Style15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е родительское собрание – высший орган самоуправления родителей в классе – созывается по мере необходимости, он не реже одного раза в учебную четверть.</w:t>
      </w:r>
    </w:p>
    <w:p>
      <w:pPr>
        <w:pStyle w:val="Style15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ое родительское собрание: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основные направления деятельности родителей в классе, формы взаимодействия с учителями, классным руководителем, органами самоуправления обучающихся класса, с советом класса;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бирает классный родительский комитет, делегатов на школьную родительскую конференцию; 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вопросы, связанные с реализацией решений органов самоуправления;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 участия родителей в управлении жизнью класса, обсуждает проекты школьных документов и высказывает по ним свои соображения;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ет отчеты и информацию о работе классного родительского комитета, его комиссий и дает им оценку;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ает предложения родителей по совершенствованию образовательного процесса в классе;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вопросы организации педагогического самообразования родителей;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орядок оказания материальной и финансовой помощи нуждающимся семьям, принимает решение о создании финансового фонда для оплаты дополнительных образовательных услуг педагогов и привлекаемых специалистов;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меры по стимулированию общественной работы родителей в образовательном учреждении.</w:t>
      </w:r>
    </w:p>
    <w:p>
      <w:pPr>
        <w:pStyle w:val="Style15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роведения родительских собраний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обязан все сторонне продумать и подготовить к собранию всю необходимую информацию и документы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собрание требует своего «сценария» и предельно доступных установок, рекомендации и советов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методом проведения соревновании является диалог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глашаются на собрание и оповещаются о повестке дня не позднее, чем за 3 дня до даты проведения собрания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колы должна быть проинформирована о дате и повестке дня не позднее, чем за 4 дня до проведения собрания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-предметники должны присутствовать на родительском собрании по приглашению классного руководителя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должен сформулировать цель приглашения на собрание учителей-предметников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решает организационные вопросы накануне собрания (место хранения верхней одежды, организация встречи, подготовка кабинете) 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информирует заместителя директора по УВР, ВР об итогах родительского собрания, о вопросах и проблемах, поднятых родителями на собрании, на следующий день после собрания.</w:t>
      </w:r>
    </w:p>
    <w:p>
      <w:pPr>
        <w:pStyle w:val="Style15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роведения родительского собрания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– не просто форма связи семьи и школы, это место получения важной педагогической информации, трибуна пропаганды лучшего опыта работы и отношений с детьми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на собрании должны чувствовать уважение к себе, быть уверенными в том, что бестактных разговоров не будет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мьи и школы одни проблемы и заботы – это проблема детей и забота о детях. Задача встреч родителей и учителей – искать совместные пути их решения.</w:t>
      </w:r>
      <w:bookmarkStart w:id="0" w:name="_GoBack"/>
      <w:bookmarkEnd w:id="0"/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/>
        <w:ind w:left="28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5:00Z</dcterms:created>
  <dc:creator>Настя</dc:creator>
  <dc:description/>
  <cp:keywords/>
  <dc:language>en-US</dc:language>
  <cp:lastModifiedBy>user</cp:lastModifiedBy>
  <cp:lastPrinted>2012-04-03T16:27:00Z</cp:lastPrinted>
  <dcterms:modified xsi:type="dcterms:W3CDTF">2012-04-03T12:28:00Z</dcterms:modified>
  <cp:revision>13</cp:revision>
  <dc:subject/>
  <dc:title/>
</cp:coreProperties>
</file>