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45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тверждено»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дагогическом совете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№ </w:t>
              <w:softHyphen/>
              <w:softHyphen/>
              <w:softHyphen/>
              <w:softHyphen/>
              <w:softHyphen/>
              <w:t>__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__________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Л.И.Ганич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 от ________2012 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ГОВОР ШКОЛЫ С РОД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КО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оздает максимально благоприятные условия для умственного, нравственного, эмоционального  и физического развития личности, всестороннего раскрытия ее способност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т ответственность за жизнь и здоровье детей, проведение лечебно-профилактических мероприятий, соблюдение санитарно-гигиенических норм, режим и качество пит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ует образование в объеме основного, среднего (полного) в соответствии с государственными образовательными стандарта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образовательный процесс в соответствии с учебным планом, расписанием, программами, учебника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обучающимся в школе дополнительные образовательные услуги: факультативы, предметные кружки, курсы, психологическую, логопедическую помощь, а также платные услуги: дополнительные образовательные программы, репетиторство, курсы иностранных языков, адаптационную подготовку к школ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возможность: воспользоваться эстернатом по всем или отдельным предметам, получить семейное образование, индивидуальное обучение на дом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дополнительные услуги во внеурочное время: работа спортивных секций, кружков (танцевального, драматического, краеведческого, сольного и хорового пения, информатики), обучение в музыкальной школе (филиал), спортивной школ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сохранность имущества дет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родителям возможность ознакомиться с ходом и содержанием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 помощь родителям по вопросам обучения и воспитания дет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социальную защиту детей из малоимущих и малообеспеченных семей, детей-сирот и полусирот, помощь в воспитании детей «группы риска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принимает меры по восстановлению справедливости в отношении ребенка в различные конфликтных ситуаци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И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со школой контролируют обучение ребенка, его поведение и успеваемость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т в управлении школой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оказывают помощь учителю в создании благоприятных условий для жизни ребенка в школе и дома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т ответственность за обеспечение ребенка необходимыми средствами для успешного обучения и воспитания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т материальную ответственность за ущерб, причиненный школе по вине ребенка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ются к классному руководителю, администрации школы, педагогическому совету для решения конфликтной ситуации относительно ребенка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 непосредственное участие в организации работы с детьми, вносят предложения по ее улучшению, по организации дополнительных услуг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сообщают в школу о болезни ребенка или возможном его отсутвт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5:00Z</dcterms:created>
  <dc:creator>Людмила</dc:creator>
  <dc:description/>
  <cp:keywords/>
  <dc:language>en-US</dc:language>
  <cp:lastModifiedBy>user</cp:lastModifiedBy>
  <cp:lastPrinted>2012-04-05T16:46:00Z</cp:lastPrinted>
  <dcterms:modified xsi:type="dcterms:W3CDTF">2012-04-05T12:46:00Z</dcterms:modified>
  <cp:revision>3</cp:revision>
  <dc:subject/>
  <dc:title/>
</cp:coreProperties>
</file>