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ной деятельност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ектная деятельность учащихся является одним из методов развивающего (личностно-ориентированного обучения), направлена на выработку самостоятельных и исследовательских умений (постановка проблемы, сбор и обработка информации, проведение экспериментов, анализ полученных результатов), способствует развитию творческих способностей и логического мышления, объединяет знания, полученные в ходе учебного процесса, и приобщает к конкретным, жизненно важным проблем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ектная деятельность является для учащихся всех звеньев обучения – по выбор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ектная деятельность для учителей является одной из форм организации учебной деятельности, развития компетентности, повышения качества образования, демократического стиля общения с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ь проектной деятельности</w:t>
      </w:r>
    </w:p>
    <w:p>
      <w:pPr>
        <w:pStyle w:val="Normal"/>
        <w:ind w:left="708" w:hanging="0"/>
        <w:jc w:val="both"/>
        <w:rPr/>
      </w:pPr>
      <w:r>
        <w:rPr/>
        <w:t>Создание условий для понимания и применения учащимися знаний, умений и навыков, приобретенных при изучении различных предметов (на интеграционной основе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дачи проектной деятельности в учебном процесс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учение планированию (учащийся должен уметь четко определить цель, описать основные шаги по ее достижению, концентрироваться на достижении цели на протяжении всей работы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ирование навыков сбора и обработки  информации, материалов (учащийся должен уметь выбрать подходящую и правильно ее использовать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витие умения анализировать (креативность и критическое мышление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витие умения составлять письменный отчет о самостоятельной работе над проектом (составлять план работы, четко презентовать информацию, оформлять сноски, иметь понятие о библиографии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ирование позитивного отношения к работе (учащийся должен проявлять инициативу, энтузиазм, стараться выполнить работу в срок в соответствии с установленным планом и графиком рабо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держание проектной деятельности</w:t>
      </w:r>
    </w:p>
    <w:p>
      <w:pPr>
        <w:pStyle w:val="Normal"/>
        <w:ind w:left="708" w:hanging="0"/>
        <w:jc w:val="both"/>
        <w:rPr/>
      </w:pPr>
      <w:r>
        <w:rPr/>
        <w:t>Проектная деятельность является составляющей учебной деятельности учащихс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щиеся школы выполняют учебные проекты и мини-проекты, темы которых предлагают уч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ебный проект оценивается по разработанным критериям, и суммарная оценка может быть выставлена по нескольким предметам, если проект является межпредметны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организации проектной деятельности учителя в тематических планах должны указать предполагаемые темы проектов и примерные сроки их с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уководителем проекта является учитель, координирующий проек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ект может быть групповым и индивидуальны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ектные задания должны быть четко сформулированы, цели и средства ясно обозначены, совместно с учащимися составлена программа действ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щиеся 9-11 кл. могут по желанию выполнять проекты, темы которых они выбрали самостоятельно, тема должна быть согласована с руководителем прое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дин раз в год, в установленный период, проводится научная конференция, на которой проходит презентация проектов и организуется конкурс проектов. Методический совет школы является ответственным за организацию научно-практической конференции. Цель организации презентации проек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учащимся возможности для публичного выступления с целью самовыра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мотивации, интереса к учебе, престижности выполнения про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учащихся умению презентовать себя и свою работ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учащихся технологии проектной деятель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ценка персональных проектов учащихся 9-11 кл. происходит дважды: презентация проекта и защита проекта, которая проводится в июне и является одним из экзаменов по выбору государственной аттестации. Итоговая оценка определяется специально формируемой экзаменационной комисси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ценка презентации и защиты проекта происходит по различным критер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я проекта оценивается по технологии проект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проекта оценивается по содержанию и владению материалом предоставленного прое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На каждый проект учитель вместе с учащимися оформляет визитную карточку и проектную папк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Методический совет школы организует  семинары учителей и осуществляет консультативную 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ункциональные обязанности руководителей проектной деятельности</w:t>
      </w:r>
    </w:p>
    <w:p>
      <w:pPr>
        <w:pStyle w:val="Normal"/>
        <w:ind w:left="360" w:hanging="0"/>
        <w:jc w:val="both"/>
        <w:rPr/>
      </w:pPr>
      <w:r>
        <w:rPr/>
        <w:t>На руководителя проектной деятельности возлагаются следующие функциональные обязанност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аботка программы спецсеминара, составление календарно-тематического планирования занятий спецсеминара и плана-графика аттестационных работ, разработка вида и форм текущего (промежуточного, тематического) и итогового контроля, ведение мониторинга качества обученности учащихся, участников спецсеминара по проектной деятель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ановка необходимого для ведения в рамках спецсеминара по проектной деятельности программного обеспечения, размещение учащихся на специализированных рабочих местах, несение персональной ответственности за сохранность вверенных ему для проведения занятий спецсеминара оборудования и компьютерной техн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ирование проектных групп на основе полученных от администрации списков учащихся, являющихся разработчиками-исполнителями проектов, и педагогов, выступающих в роли научных руководителей проектных групп, проведение необходимых консультаций с последними в ходе проектной деятельности, координация усилий всех членов проектной бригад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сение персональной ответственности за грамотное техническое решение, работоспособность предоставленного к защите участником спецсеминара прое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ение организационно-педагогических условий для творческого роста учащихся в сфере избранной ими темы, подготовка учащихся к участию в научно-практических конференция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27:00Z</dcterms:created>
  <dc:creator>Школа</dc:creator>
  <dc:description/>
  <cp:keywords/>
  <dc:language>en-US</dc:language>
  <cp:lastModifiedBy>user</cp:lastModifiedBy>
  <cp:lastPrinted>2012-02-06T12:51:00Z</cp:lastPrinted>
  <dcterms:modified xsi:type="dcterms:W3CDTF">2012-02-06T09:55:00Z</dcterms:modified>
  <cp:revision>6</cp:revision>
  <dc:subject/>
  <dc:title/>
</cp:coreProperties>
</file>