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методическом совете классных руководителей ш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.</w:t>
      </w:r>
      <w:r>
        <w:rPr>
          <w:b/>
          <w:i/>
          <w:sz w:val="28"/>
          <w:szCs w:val="28"/>
          <w:lang w:val="en-US"/>
        </w:rPr>
        <w:t xml:space="preserve"> </w:t>
      </w:r>
      <w:r>
        <w:rPr/>
        <w:t>ОБЩИЕ ПОЛОЖЕНИЯ: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. МС классных руководителей является органом управления воспитательным процессом в школе, главной целью которого является целенаправленное взаимодействие и сотрудничество всех участников воспитательного процесса.</w:t>
      </w:r>
    </w:p>
    <w:p>
      <w:pPr>
        <w:pStyle w:val="Normal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. </w:t>
      </w:r>
      <w:r>
        <w:rPr/>
        <w:t>ЗАДАЧИ МС КЛАССНЫХ РУКОВОДИТЕЛЕЙ: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Проблемный анализ состояния и оценка воспитательного процесса в школе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Изучение результативности работы отдельных кл. руководителей, МО, творческих групп, получение объективных данных о результатах воспитательного процесса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Разработка методических рекомендаций классным руководителям с целью повышения эффективности и результативности их труда, роста профессионального мастерства, активизации работы МО классного руководителя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Организация общешкольных мероприятий, КТД, конкурсов «Ученик года», распространение передового пед. опыта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Создание атмосферы ответственности за конечные результаты труда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МС классных руководителей работает по плану, являющемуся составной частью плана учебно-воспитательной работы школы на текущий год.</w:t>
      </w:r>
    </w:p>
    <w:p>
      <w:pPr>
        <w:pStyle w:val="Normal"/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</w:t>
      </w:r>
      <w:r>
        <w:rPr/>
        <w:t>ОРГАНИЗАЦИЯ ДЕЯТЕЛЬНОСТИ МС КЛАССНЫХ РУКОВОДИТЕЛЕЙ: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Изучает работу МО классных руководителей, творческих групп и отдельных классных руководителей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Проводит анкетирование, разрабатывает тесты для изучения состояния воспитательного процесса в школе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Заслушивает отчет кл. руководителей, руководителей МО, творческих групп, разрабатывает для них свои рекомендации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Утверждает положения творческих отчетов классов, конкурсов, обобщает передовой пед. опыт и рекомендует его к внедрению.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Организует информационное и методическое обеспечение контроля, его гласность.</w:t>
      </w:r>
    </w:p>
    <w:p>
      <w:pPr>
        <w:pStyle w:val="Normal"/>
        <w:jc w:val="both"/>
        <w:rPr/>
      </w:pPr>
      <w:r>
        <w:rPr>
          <w:b/>
          <w:i/>
          <w:lang w:val="en-US"/>
        </w:rPr>
        <w:t>IV</w:t>
      </w:r>
      <w:r>
        <w:rPr>
          <w:b/>
          <w:i/>
        </w:rPr>
        <w:t xml:space="preserve">. </w:t>
      </w:r>
      <w:r>
        <w:rPr/>
        <w:t>СОСТАВ МС КЛАССНЫХ РУКОВОДИТЕЛЕЙ:</w:t>
      </w:r>
    </w:p>
    <w:p>
      <w:pPr>
        <w:pStyle w:val="Normal"/>
        <w:numPr>
          <w:ilvl w:val="0"/>
          <w:numId w:val="4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Возглавляет МС зам. директора по В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ucida Sans Unicode" w:ascii="Lucida Sans Unicode" w:hAnsi="Lucida Sans Unicode"/>
        </w:rPr>
        <w:t>Членами МС являются зам. директора по ВР, руководители МО, психолог.</w:t>
      </w:r>
    </w:p>
    <w:sectPr>
      <w:type w:val="nextPage"/>
      <w:pgSz w:w="11906" w:h="16838"/>
      <w:pgMar w:left="1134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21:00Z</dcterms:created>
  <dc:creator>Школа</dc:creator>
  <dc:description/>
  <cp:keywords/>
  <dc:language>en-US</dc:language>
  <cp:lastModifiedBy>user</cp:lastModifiedBy>
  <cp:lastPrinted>2012-02-03T12:52:00Z</cp:lastPrinted>
  <dcterms:modified xsi:type="dcterms:W3CDTF">2012-02-03T09:52:00Z</dcterms:modified>
  <cp:revision>4</cp:revision>
  <dc:subject/>
  <dc:title/>
</cp:coreProperties>
</file>