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смотра строя и песн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учащихся МБОУ СОШ 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Общие полож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мотр строя и песни проводится в соответствии с планом воспитательной работы  МБОУ СОШ  №14 в рамках празднования Дня защитников Отечеств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Цели и задачи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триотическое воспитание, воспитание чувства ответственности, коллектив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изическая и нравственная закалка молод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ершенствование навыков строевых упра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паганда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ащиеся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сто и время про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мотр проводится в феврале в спортивном з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итерии оценок по пяти  - бальной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нешний вид (эмблемы, погоны, головные уборы, единая фор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дача рапорта команди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ткость действий команд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ткость выполнения кома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ткость исполнения пес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онкурс оценивает жюри, в состав которого входят гости, администрация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дителем становится команда, набравшая максимальное количество баллов.</w:t>
      </w:r>
    </w:p>
    <w:p>
      <w:pPr>
        <w:pStyle w:val="Normal"/>
        <w:rPr/>
      </w:pPr>
      <w:r>
        <w:rPr/>
        <w:t>Порядок выполнения программы смо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ее построение в колонне по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мандир: «Два шага вперед марш», «Равняйсь! Смирно! Равнение на середину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ча рапорт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оварищ главный судья! Отряд (название) ____ класса в количестве_____человек на смотр строя и песни построен. Командир отряда (фамилия, им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ет шаг влево, два шага вперед и поворот к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ный судья приветствует отряд. После приветствия командир кратчайшим путем встает на свое место и дает команду: «Вольно!», «Разойдись!» (разойтись надо за 2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мандир: В одну шеренгу становись (по ранжиру)! Равняйсь, смир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чет на 1-2-3.  Перестроение в колонну по три и в одну шеренгу (по 2 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на 1-2. перестроение  из одной шеренги в д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вороты налево, направо, кругом (по 2 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манда: «Сомкнись!» или команда набрали положенный интервал и дистанцию (расстояние левая прямая рука на плечо впереди стояще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манда: «Вперед шагом марш!»  «Песню запева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манда: «На месте стой!» «Налево!» «Равняйсь! Смирно! Равнение на середин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оклад командира: «Товарищ главный судья! Отряд _____ класса смотр строя и песни закончил! Командир отряда 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удья: «Вольно!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2. Командир возвращается на мест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0:35:00Z</dcterms:created>
  <dc:creator>user</dc:creator>
  <dc:description/>
  <cp:keywords/>
  <dc:language>en-US</dc:language>
  <cp:lastModifiedBy>user</cp:lastModifiedBy>
  <dcterms:modified xsi:type="dcterms:W3CDTF">2012-02-04T10:36:00Z</dcterms:modified>
  <cp:revision>2</cp:revision>
  <dc:subject/>
  <dc:title>«Утверждено»                                                                        «Утверждаю»</dc:title>
</cp:coreProperties>
</file>