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я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28"/>
          <w:szCs w:val="28"/>
        </w:rPr>
        <w:t>ПОЛОЖЕНИЕ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о педагогическом консилиум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союзе старшеклассник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школьном объединении Движения юных патриотов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порядке пользования сотовыми телефонами</w:t>
      </w:r>
    </w:p>
    <w:p>
      <w:pPr>
        <w:pStyle w:val="Normal"/>
        <w:numPr>
          <w:ilvl w:val="0"/>
          <w:numId w:val="3"/>
        </w:numPr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ПОЛОЖЕНИЕ о социально – педагогической службе школы</w:t>
      </w:r>
    </w:p>
    <w:p>
      <w:pPr>
        <w:pStyle w:val="Section1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методическом объединении классных руководител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конкурсе самый уютный класс год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школе становления молодого классного руководител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дружине юных пожарны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классном родительском собрани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ЛОЖЕНИЕ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о постановке на учет учащихся группы «Риска»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б отряде юных инспекторов движения</w:t>
      </w:r>
    </w:p>
    <w:p>
      <w:pPr>
        <w:pStyle w:val="Style14"/>
        <w:numPr>
          <w:ilvl w:val="0"/>
          <w:numId w:val="3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ОЖЕНИЕ о деятельности классного руководителя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конкурсе  « КЛАСС ГОД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методическом совете классных руководителей школ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ЛОЖЕНИЕ  о классном руководител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музее «История комсомола Бежицы»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о подразделениях дополнительного образо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проектной деятельности учащих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проведении смотра строя и песн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ЛОЖЕНИЕ о школьном самоуправлени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ЛОЖЕНИЕ о классном родительском комитете класс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ЛОЖЕНИЕ о порядке организации труда обучающихся по самообслуживанию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ЛОЖЕНИЕ об учете неблагополучных семей и учащихся «группы риска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ЛОЖЕНИЕ о детской организации «Юная Россия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о совете выпускников о творческой группе классных руководителе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ЛОЖЕНИЕ о творческой группе классных руко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А о поощрениях и взысканиях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ПРАВИЛА поведения учащихся в помещении и на территории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ПРАВИЛА поведения учащих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3" w:color="CCCCCC"/>
      </w:pBdr>
      <w:spacing w:before="45" w:after="30"/>
      <w:outlineLvl w:val="1"/>
    </w:pPr>
    <w:rPr>
      <w:rFonts w:ascii="Arial" w:hAnsi="Arial" w:cs="Arial"/>
      <w:b/>
      <w:bCs/>
      <w:color w:val="333333"/>
      <w:sz w:val="36"/>
      <w:szCs w:val="36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1">
    <w:name w:val="section1"/>
    <w:basedOn w:val="Normal"/>
    <w:qFormat/>
    <w:pPr>
      <w:spacing w:before="30" w:after="30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26:00Z</dcterms:created>
  <dc:creator>user</dc:creator>
  <dc:description/>
  <cp:keywords/>
  <dc:language>en-US</dc:language>
  <cp:lastModifiedBy>user</cp:lastModifiedBy>
  <cp:lastPrinted>2012-02-06T16:04:00Z</cp:lastPrinted>
  <dcterms:modified xsi:type="dcterms:W3CDTF">2012-02-07T08:09:00Z</dcterms:modified>
  <cp:revision>8</cp:revision>
  <dc:subject/>
  <dc:title>ПОЛОЖЕНИЕ о педагогическом консилиуме</dc:title>
</cp:coreProperties>
</file>