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45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  <w:softHyphen/>
              <w:softHyphen/>
              <w:softHyphen/>
              <w:softHyphen/>
              <w:softHyphen/>
              <w:t>__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И.Ганич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 от ________2012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рганизации труда обучающихся по самообслуживанию в МБОУ «Средняя общеобразовательная школа №14» г. Бря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30"/>
          <w:szCs w:val="30"/>
          <w:lang w:val="en-US"/>
        </w:rPr>
        <w:t>I.</w:t>
      </w:r>
      <w:r>
        <w:rPr>
          <w:b/>
          <w:sz w:val="30"/>
          <w:szCs w:val="30"/>
        </w:rPr>
        <w:t xml:space="preserve"> 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ложение разработано на основании приказа Министерства образования, Устава школы, Закона «Об образовании», требований СанП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ложение является обязательным для классных руководителей, учителей, организующих труд обучающихся по самообслужи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>. Перед началом труда по самообслужив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Классному руководителю, учителю, организующему труд обучающихся по самообслуживанию, дать обучающимся под запись нормы подъема тяжестей и их перемещения в ручну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азовый подъем тяжестей и их перемещение вручн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юношей:</w:t>
        <w:tab/>
        <w:tab/>
        <w:tab/>
        <w:tab/>
        <w:tab/>
        <w:t>Для девуш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 лет – 3кг</w:t>
        <w:tab/>
        <w:tab/>
        <w:tab/>
        <w:tab/>
        <w:tab/>
        <w:tab/>
        <w:t>14 лет – 2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 лет – 3кг</w:t>
        <w:tab/>
        <w:tab/>
        <w:tab/>
        <w:tab/>
        <w:tab/>
        <w:tab/>
        <w:t>15 лет – 2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 лет – 4кг</w:t>
        <w:tab/>
        <w:tab/>
        <w:tab/>
        <w:tab/>
        <w:tab/>
        <w:tab/>
        <w:t>16 лет – 3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 лет – 4кг</w:t>
        <w:tab/>
        <w:tab/>
        <w:tab/>
        <w:tab/>
        <w:tab/>
        <w:tab/>
        <w:t>17 лет – 3к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дъем и перемещение тяжестей вручную во время всего рабочего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юношей:</w:t>
        <w:tab/>
        <w:tab/>
        <w:tab/>
        <w:tab/>
        <w:tab/>
        <w:t>Для девуш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 лет – 6кг</w:t>
        <w:tab/>
        <w:tab/>
        <w:tab/>
        <w:tab/>
        <w:tab/>
        <w:tab/>
        <w:t>14 лет – 3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 лет – 7кг</w:t>
        <w:tab/>
        <w:tab/>
        <w:tab/>
        <w:tab/>
        <w:tab/>
        <w:tab/>
        <w:t>15 лет – 4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 лет – 11кг</w:t>
        <w:tab/>
        <w:tab/>
        <w:tab/>
        <w:tab/>
        <w:tab/>
        <w:t>16 лет – 5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 лет – 13кг</w:t>
        <w:tab/>
        <w:tab/>
        <w:tab/>
        <w:tab/>
        <w:tab/>
        <w:t>17 лет – 6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еся в возрасте до 14 лет к подъему и перемещению тяжестей не допус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лассному руководителю, учителю, организующему труд обучающихся по самообслуживанию, довести до сведения обучающихся перечень работ по самообслуживанию по возрастным ступен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1 – 4 клас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ирают бумажки и выбрасывают их в корзину для мусо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стиком или влажной губкой стирают черточки или пятна с крышек стол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рают пыль на подоконник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вают комнатные растения, в случае если подставка под ними не превышает роста обучающего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 время общешкольных субботников собирают в корзину бумажки, имеющиеся на закрепленной за ними территории, подметают асфальт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– 8 класс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бирают бумажки и выбрасывают их в корзину для мусо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метают пол, выносят мусор в установленное мест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щательно моют классную доск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тирают столы влажной губкой, в случае необходимости используют чистящие сред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нимают стулья, ставят их на столы сиденьем вниз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вают комнатные растения, в случае если подставка под ними не превышает роста обучающего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тирают пыль на подоконник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о время общешкольных субботников при помощи грабель собирают мусор в кучи, в случае необходимости подметают закрепленную за ними территорию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 – 11 класс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тирают столы влажной губкой, в случае необходимости используют чистящие сред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нимают стулья, ставят их на столы сиденьем вниз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метают пол, выносят мусор в установленное мест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 помощи чистящих средств убирают полосы от обуви, не применяя при этом режущих предметов: ножей, лезвий и др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тирают пыль на подоконник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лучае необходимости протирают стенды, моют внутреннюю дверь и стены (убирают пятна, черточки, надпис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щательно моют классную доск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 руководством учителя технологии ремонтируют мебел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о время общешкольных субботников убирают мусор с  закрепленной за ними территории, при помощи грабель собирают его в кучи, роют яму в отведенном месте, закапывают мусор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>. Во время выполнения работ по самообслуживанию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28"/>
          <w:szCs w:val="28"/>
        </w:rPr>
        <w:t>1. Классный руководитель, учитель, организующий труд по самообслуживанию строго его регламент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– 4 классы – 3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 – 8 классы – 4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 – 11 классы – 1 час 30 мину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лассному руководителю, учителю, организующему труд по самообслуживанию находиться с обучающимися с начала до полного оконча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лассный руководитель, учитель, организующий труд обучающихся по самообслуживанию проверяет наличие у обучающихся спецодежды: фартука, шапочки или косынки, обуви на нескользкой подошве, рабочих рукав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лассный руководитель, учитель, организующий труд обучающихся по самообслуживанию контролирует качество выполняемой работы, обеспечивает безопасность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ab/>
      </w:r>
      <w:r>
        <w:rPr>
          <w:b/>
          <w:sz w:val="30"/>
          <w:szCs w:val="30"/>
          <w:lang w:val="en-US"/>
        </w:rPr>
        <w:t>IV</w:t>
      </w:r>
      <w:r>
        <w:rPr>
          <w:b/>
          <w:sz w:val="30"/>
          <w:szCs w:val="30"/>
        </w:rPr>
        <w:t>. В аварийных ситуациях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28"/>
          <w:szCs w:val="28"/>
        </w:rPr>
        <w:t>1. При получении травм классный руководитель, учитель, организующий труд обучающихся по самообслуживанию, немедленно отводит пострадавшего к школьному медработнику, в случае его отсутствия сам оказывает первую доврачебную помощь. Сообщает о травме администрации школы, родителям или опекунам пострадавш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лучае необходимости пострадавший в сопровождении взрослого доставляется в лечебное за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. По окончании работ по самообслужи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лассный руководитель, учитель, организующий труд обучающихся по самообслуживанию, следит за тем, чтобы инвентарь был убран обучающимися в отведенное место, обучающиеся привели в порядок свою одежду, обувь, вымыли руки с мылом. После этого он сопровождает обучающихся до выхода из школы и отпускает их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50:00Z</dcterms:created>
  <dc:creator>Школа</dc:creator>
  <dc:description/>
  <cp:keywords/>
  <dc:language>en-US</dc:language>
  <cp:lastModifiedBy>user</cp:lastModifiedBy>
  <dcterms:modified xsi:type="dcterms:W3CDTF">2012-04-06T10:04:00Z</dcterms:modified>
  <cp:revision>4</cp:revision>
  <dc:subject/>
  <dc:title/>
</cp:coreProperties>
</file>