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___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ОСТНЫЕ ОБЯЗАНН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я группы продленного дня по охране труда и безопасности жизни дет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ыть предельно внимательным к детям, не оставлять их без присмотра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тпускать детей с лицами в нетрезвом состоянии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/>
      </w:pPr>
      <w:r>
        <w:rPr>
          <w:sz w:val="28"/>
          <w:szCs w:val="28"/>
        </w:rPr>
        <w:t>Не отпускать детей раньше 17:00 без заявления родителей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 время обеда предупреждать возможные ожоги горячей пищей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ледить, чтобы во время приема пищи дети правильно пользовались столовыми предметами (вилкой, ложкой и т.д.)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посторонних лиц в группе запрещается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несет персональную ответственность за безопасность жизни детей во время проведения игр, групповых занятий, прогулок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водить детей на улицу в солнечную погоду (весной) без головного уб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03:00Z</dcterms:created>
  <dc:creator>Школа</dc:creator>
  <dc:description/>
  <cp:keywords/>
  <dc:language>en-US</dc:language>
  <cp:lastModifiedBy>user</cp:lastModifiedBy>
  <cp:lastPrinted>2012-02-06T12:45:00Z</cp:lastPrinted>
  <dcterms:modified xsi:type="dcterms:W3CDTF">2012-02-06T09:46:00Z</dcterms:modified>
  <cp:revision>3</cp:revision>
  <dc:subject/>
  <dc:title/>
</cp:coreProperties>
</file>