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№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азанию первой помощи пострадавшему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азличных травмах оказывается с использованием перевязочных материалов и лекарственных препаратов, которые находятся в аптечке первой помощи. Аптечки первой помощи находятс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бинетах физики, химии, информатики, домовод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есарной и столярной мастерски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портивном зал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учительской и приемно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лучае поражения электрическим током необходим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пострадавшего от действия ток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лючить цепь с помощью рубильника или другого выключател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рубить или перерезать провода (каждый в отдельности) инструментом с сухой ручкой из изолирующего материал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бросить сухой палкой или доской оборвавшийся конец провода от пострадавшего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невозможности выполнить вышеперечисленные пункты необходимо оттянуть пострадавшего от токоведущей части, взявшись за его одежду, если она сухая и отстает от тела. При этом располагаться надо так, чтобы самому не оказаться под напряжением.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ызвать скорую медицинскую помощ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казать первую медицинскую помощь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ожить пострадавшего на подстилк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устить пояс, расстегнуть одежду, создать приток свежего воздух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ь нюхать нашатырный спирт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ызгать лицо и шею холодной водо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тереть грудь и конечности спирто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сделать искусственное дыхание и массаж сердц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 отравлении угарным газом необходим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ести пострадавшего на свежий возду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нести к носу ватку, смоченную нашатырным спирто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применить искусственное дыха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 восстановления дыхания дать валериановых капель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 порезах необходим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орезах стеклом тщательно осмотреть рану, очистить е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мыть рану дезинфицирующим раствором (например, фурацилином)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ботать рану йодо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жить повязк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сильном кровотечении перевязать жгутом выше места пореза, на рану положить давящую повяз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 ушибах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ить на место ушиба холодный компресс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интовать ушибленное место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ог термический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чить обожженное место спиртом или раствором сод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жить марлю, смоченную в растворе марганцовокислого кал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интовать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жог едкими щелочам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ильно смочить обожженное место нейтрализующим раствором соляной или лимонной кислоты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мазать борным вазелином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жить марлю или ват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интова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ог кислотам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ильно смочить обожженное место раствором соды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жить повязку, смоченную известковой эмульсие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рыть вато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интова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аптечки и назначение лекарственных препаратов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птечке должно находитьс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еревязочные материал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нт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ат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перевязочные пакет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йкопластырь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кеты со стерильными медицинскими салфетка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ровоостанавливающий жгу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ашатырный спирт (в ампулах). /Применяется для возбуждения дыхания, обработки кожи при ожогах кислотами, при    укусах насекомых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йка валерианы.  /Успокаивающее средство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5-ти % спиртовой раствор йода.  /Для обработки ран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ерманганат калия или марганцовка. /Для промывания желудка, обработки ран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итьевая сода.  /Для промывания желудка, обработки кожи при ожогах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Борный вазелин. /Для смазывания медицинских салфеток при закрытии проникающих ранений; для смазывания кожи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Активированный уголь.  /Для лечения различных острых отравлений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Борная кислота.  /Для промывания глаз, обработки кожи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итроглицерин или валидол.  /При болях в сердце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Анальгин, амидопирин.  /При различных болях, ранениях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Папаверин.  /При гипертоническом кризе, болях в сердце./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й материал и лекарственные препараты следует периодически заменять и пополнять. Их количество должно соответствовать числу работающих в данном подразделен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составил: зам. директора по УВР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6:00Z</dcterms:created>
  <dc:creator>Admin</dc:creator>
  <dc:description/>
  <cp:keywords/>
  <dc:language>en-US</dc:language>
  <cp:lastModifiedBy>user</cp:lastModifiedBy>
  <dcterms:modified xsi:type="dcterms:W3CDTF">2011-11-29T09:44:00Z</dcterms:modified>
  <cp:revision>5</cp:revision>
  <dc:subject/>
  <dc:title/>
</cp:coreProperties>
</file>