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__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школьном объединении Движения юных патрио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«Средняя общеобразовательная школа № 14» г. Бря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/>
        <w:t>1.1 Школьное объединение Движения юных патриотов создается из числа учащихся  3- 10 классов на добровольной основе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1.2 Школьное объединении Движения юных патриотов включает в себя следующие игровые комплексы: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- военно-спортивная игра «Защита» 3-8кл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- военно-спортивная игра «Орленок» 9-11кл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1.3 Работа школьного объединения ДЮП проводится в тесном контакте с методическими объединениями классных руководителей, учителей общественных дисциплин, физкультуры  и ОБЖ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1.4 Школьное объединение ДЮП активно сотрудничает с детско-юношеской организацией «Юная Россия», штабом «Поиск»,клубам «Волонтёр» и «Юный турист»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</w:rPr>
      </w:pPr>
      <w:r>
        <w:rPr>
          <w:b/>
        </w:rPr>
        <w:t>2. Цели и задачи школьного объединения Движения юных патриотов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2.1 Морально-психологическая закалка молодых людей, формирование у них устойчивости в преодолении трудностей, способности действовать в экстремальных условиях;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2.2 воспитание уважение к законам, этическим, нравственным нормам общественной жизни;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2.3 воспитание гражданственности, любви к родному краю, бережное отношении е к традициям и культуре своего и других народов, их историческому прошлому;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2.4 изучение ратной истории народов России, воспитание уважение к ратному труду и готовности к защите Отечества;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2.5 воспитание устойчивой привычки к здоровому образу жизни, негативного отношения к вредным привычкам и зависимостям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</w:rPr>
      </w:pPr>
      <w:r>
        <w:rPr>
          <w:b/>
        </w:rPr>
        <w:t>3. Организационная структура школьного объединения Движения юных патриотов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3.1 В военно-спортивный игровой комплекс «Защита» входят три роты:</w:t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/>
        <w:t>1-ая рота – юнармейцы 3-4 кл.</w:t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/>
        <w:t>2-ая рота – юнармейцы 5-6 кл.</w:t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/>
        <w:t>3-я рота – юнармейцы 5-6 кл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3.2  В каждую роту входят два взвода: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      </w:t>
      </w:r>
      <w:r>
        <w:rPr/>
        <w:t xml:space="preserve">Взвод юнармейцев 3-х кл. – </w:t>
      </w:r>
      <w:r>
        <w:rPr>
          <w:b/>
        </w:rPr>
        <w:t>1-ая рота</w:t>
      </w:r>
      <w:r>
        <w:rPr/>
        <w:t xml:space="preserve"> – взвод юнармейцев 4-х кл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      </w:t>
      </w:r>
      <w:r>
        <w:rPr/>
        <w:t>Взвод юнармейцев 5-х кл. – 2-ая рота – взвод юнармейцев 6-х кл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      </w:t>
      </w:r>
      <w:r>
        <w:rPr/>
        <w:t>Взвод юнармейцев 6-х кл. – 3-я рота – взвод юнармейцев 8-х кл.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33:00Z</dcterms:created>
  <dc:creator>user</dc:creator>
  <dc:description/>
  <cp:keywords/>
  <dc:language>en-US</dc:language>
  <cp:lastModifiedBy>user</cp:lastModifiedBy>
  <dcterms:modified xsi:type="dcterms:W3CDTF">2012-01-24T10:39:00Z</dcterms:modified>
  <cp:revision>6</cp:revision>
  <dc:subject/>
  <dc:title>«Утверждено»</dc:title>
</cp:coreProperties>
</file>