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ЧАЩИЕСЯ </w:t>
      </w:r>
      <w:r>
        <w:rPr>
          <w:b/>
          <w:sz w:val="44"/>
          <w:szCs w:val="44"/>
          <w:lang w:val="en-US"/>
        </w:rPr>
        <w:t>X</w:t>
      </w:r>
      <w:r>
        <w:rPr>
          <w:b/>
          <w:sz w:val="44"/>
          <w:szCs w:val="44"/>
        </w:rPr>
        <w:t xml:space="preserve"> – </w:t>
      </w:r>
      <w:r>
        <w:rPr>
          <w:b/>
          <w:sz w:val="44"/>
          <w:szCs w:val="44"/>
          <w:lang w:val="en-US"/>
        </w:rPr>
        <w:t>XI</w:t>
      </w:r>
      <w:r>
        <w:rPr>
          <w:b/>
          <w:sz w:val="44"/>
          <w:szCs w:val="44"/>
        </w:rPr>
        <w:t xml:space="preserve"> классов ОБЯЗАН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Настойчиво и творчески овладевать основами наук и навыками самообразования. Применять полученные знания в жизни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Участвовать в общественно полезном, производительном труде. Овладевать избранной профессией. Строго соблюдать дисциплину труда, правила техники безопасности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Активно участвовать в общественной жизни, в деятельности Совета старшеклассников ученического самоуправления. Беречь и умножать лучшие традиции школы, коллектива. Помогать учителям в организации внеурочной деятельности младших школьников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Заботиться о сохранении и приумножении народного достояния. Участвовать во всенародном движении за экономию и бережливость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Рационально организовывать учение, труд, общественную работу, досуг. Овладевать богатствами культуры, искусства. Всесторонне развивать свои способности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Заниматься физкультурой и спортом, закаляться. Готовить себя к защите Родины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Уважать родителей, проявлять заботу о членах семьи, помогать в организации ее быта и хозяйства. Быть внимательными и предупредительными к окружающим людям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Строго соблюдать нормы общежития. Быть нетерпимыми к вредным привычкам, аморальным и антиобщественным поступкам, участвовать в поддержании общественного порядка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Следить за своим внешним видом: в манере держаться, в одежде проявлять хороший вкус, простоту и скромность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 Unicode" w:ascii="Lucida Sans Unicode" w:hAnsi="Lucida Sans Unicode"/>
        </w:rPr>
        <w:t>Знать и выполнять правила дорожного движения, пожарной безопасности и поведения в воде, требовать их выполнения от окружающих. Уметь оказать первую медицинскую помощ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45:00Z</dcterms:created>
  <dc:creator>Школа</dc:creator>
  <dc:description/>
  <cp:keywords/>
  <dc:language>en-US</dc:language>
  <cp:lastModifiedBy>user</cp:lastModifiedBy>
  <cp:lastPrinted>2012-02-03T08:07:00Z</cp:lastPrinted>
  <dcterms:modified xsi:type="dcterms:W3CDTF">2012-02-03T05:16:00Z</dcterms:modified>
  <cp:revision>4</cp:revision>
  <dc:subject/>
  <dc:title/>
</cp:coreProperties>
</file>