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иректор МОУ «Средня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общеобразовательная школа № 14» г. Брянск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 Л.И.  Ганичева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» _________20__ г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 детской организации «Юная Россия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евиз: «За Родину, добро и справедлив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щи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О. «Юная Россия» - детская организация, объединяющая детей и взрослых, ориентированная на общечеловеческие ценности и защищающая интересы и права своих член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О «Юная Россия» входит в районный  союз детских организаций « Галакти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О «Юная Россия» осуществляет свою деятельность в соответствии с Уставом детской организации и на основе Устава Федерации Детских организа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О. «Юная Россия» существует в школе с 1996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самостоятельност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просы, связанные с деятельностью Д.О, решаются только с его чле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ответственност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лены Д.О. несут ответственность перед своей организацией , организация несет ответственность перед своими чле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глас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решения Д.О. доводятся до сведения учащихся через органы печа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коллективност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Любое решение в Д.О принимается после коллективного обсуждения с учетом самых разнообразных ли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равнопра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О. на равных правах с другими организациями отстаивают интересы своих членов во всех выборных органах, имеет прямое представительство в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ШДО «Юная Росс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.О «Юная Россия»: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ной деятельности детей и подростков, защита и прав и интере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Д.О. «Юная Россия» ставит перед собой следующие 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трудничество детей и взрослых с преобладанием защиты интересов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уча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участвовать в организации деятельности д/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роль самоуправления, использовать творческие возможности детей.</w:t>
      </w:r>
    </w:p>
    <w:p>
      <w:pPr>
        <w:pStyle w:val="Normal"/>
        <w:spacing w:lineRule="auto" w:line="240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Д.О «Юная Россия»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явление собственной активности в организации работы Д.О в соответствии с его целями и задач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жение мнений и сомнений, касающихся содержания деятельности ДО и получения на них объяснений и отве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ь и быть избранным в органы самоуправления, оценивать их рабо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выборным органам свои проблемы и получать от них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планировании деятельности Д.О и выполнении принятого пла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ажение своего человеческого достоин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состав других организаций и объедин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Д.О. обязаны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учиться, готовить себя к активной трудовой деятельност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в любой ситуации, таким образом, который соответствует достоинству школы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на благо школы, заботиться о чести и поддержании ее традиций и авторитет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, культурно вести себя, заботиться о красе родной реч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ение к старшим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противление проявлению грубости и вульгарност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взгляды и убеждения других людей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свободу и достоинство другого человек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ься о здоровье и безопасности собственной жизни, жизни и здоровье своих товарищей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личной гигиены, быть всегда честным и опрятным.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зация в жизни школы (участие в работе Д.О «Юная Россия» школы, «Светлячки», «Союза старшеклассников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вободного времени (организация клубов по интересам, проведение культурно – массовых и спортивных мероприяти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политическ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ознательного творчества отношения к овладению современными  знаниями, стремлению к самообразов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вкусов общей культуры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ощрение и наказ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ощряется за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ую работу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 и отвагу.</w:t>
      </w:r>
    </w:p>
    <w:p>
      <w:pPr>
        <w:pStyle w:val="Normal"/>
        <w:spacing w:lineRule="auto" w:line="24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ощрения и порядок их присуждения определяется на общем собрании уча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может быть наказан за:</w:t>
      </w:r>
    </w:p>
    <w:p>
      <w:pPr>
        <w:pStyle w:val="Style15"/>
        <w:spacing w:lineRule="auto" w:line="240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ение По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могут быть применены следующие меры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вор или замечани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права участвовать в общих дел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ДО «Юная Россия» признают символы и атрибуты РФ и с уважением к ним относя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иректор МОУ «Средня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общеобразовательная школа № 14» г. Брянск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 Л.И.  Ганичева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» _________20__ г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ружине юных пожарных в МОУ «Средняя общеобразовательная школа №14». Г. Брянска.</w:t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.</w:t>
      </w:r>
    </w:p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жина юных пожарных создается из учащихся 5-х – 9-х классов на добровольной основе.</w:t>
      </w:r>
    </w:p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2 Дружина юных пожарных способствует пропаганде среди учащихся школы Правил противопожарной безопасности, предупреждению пожаров в школе и дома.</w:t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и и задачи Дружины юных пожарных.</w:t>
      </w:r>
    </w:p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ние у школьников чувства ответственности за сохранность жизни и здоровья людей, материальных ценностей.</w:t>
      </w:r>
    </w:p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оружение учащихся элементарными знаниями в области пожарной безопасности.</w:t>
      </w:r>
    </w:p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отвращение детского травматизма и гибели детей на пожаре.</w:t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ое строение Дружины юных пожарных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ое руководство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бщем собрании дружины избирается командир, его заместитель, члены штаба, пресс – центр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аб дружины избирает начальника штаба, определяет маршрут дозоров, утверждает главных дозорных по маршрутам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аб дружины составляет план работу на учебный год и представляет командиру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андир дружины и его заместитель контролируют выполнение плана работы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е дозорные организуют работу дозорных на своем маршруте и отчитываются о ней перед командиром и штабом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сс – центр отражает работу дозоров и Дружины юных пожарных в целом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м консультантом Дружины юных пожарных является преподаватель – организатор ОБЖ, его заместитель – старшая вожатая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м органом в Дружине юных пожарных является общее собрание, которое собирается не реже 2-х раза в год. В период между общими собраниями руководство Дружиной юных пожарных осуществляется командирование и штаб.</w:t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работы Дружины юных пожарных. Маршруты дозора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боте дозора участвуют все члены дружины юных пожарных.</w:t>
      </w:r>
    </w:p>
    <w:p>
      <w:pPr>
        <w:pStyle w:val="Style15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зор проводиться в течение учебного года по следующим маршрутам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ршрут «Школа».</w:t>
      </w:r>
    </w:p>
    <w:p>
      <w:pPr>
        <w:pStyle w:val="Style15"/>
        <w:spacing w:lineRule="auto" w:line="240"/>
        <w:ind w:left="21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екты наблюдения: школа и ее территория.</w:t>
      </w:r>
    </w:p>
    <w:p>
      <w:pPr>
        <w:pStyle w:val="Style15"/>
        <w:spacing w:lineRule="auto" w:line="240"/>
        <w:ind w:left="21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зорные на маршруте выявляют нарушения правил пожарной безопасности, сообщают о них главному дозорному, а он – администрации школы.</w:t>
      </w:r>
    </w:p>
    <w:p>
      <w:pPr>
        <w:pStyle w:val="Style15"/>
        <w:spacing w:lineRule="auto" w:line="240"/>
        <w:ind w:left="21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зорные принимают участие в устранении выявленных нарушений, ведут профилактическую работу с нарушителями Правил пожарной безопасности, проводят викторины, выступление коллективов художественной самодеятельности, олимпиады, конкурсы рисунков и сочинений на противопожарную темат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8955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4:00Z</dcterms:created>
  <dc:creator>Настя</dc:creator>
  <dc:description/>
  <cp:keywords/>
  <dc:language>en-US</dc:language>
  <cp:lastModifiedBy>user</cp:lastModifiedBy>
  <cp:lastPrinted>2011-12-06T11:20:00Z</cp:lastPrinted>
  <dcterms:modified xsi:type="dcterms:W3CDTF">2011-12-06T08:24:00Z</dcterms:modified>
  <cp:revision>3</cp:revision>
  <dc:subject/>
  <dc:title>                                                                                                                               «Утверждаю»</dc:title>
</cp:coreProperties>
</file>