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b/>
        </w:rPr>
        <w:t xml:space="preserve">«Утверждено»  </w:t>
      </w:r>
      <w:r>
        <w:rPr/>
        <w:t xml:space="preserve">                                                                      «</w:t>
      </w:r>
      <w:r>
        <w:rPr>
          <w:b/>
        </w:rPr>
        <w:t>Утверждаю»</w:t>
      </w:r>
    </w:p>
    <w:p>
      <w:pPr>
        <w:pStyle w:val="Normal"/>
        <w:rPr/>
      </w:pPr>
      <w:r>
        <w:rPr/>
        <w:t>на заседании педагогического совета                                  Директор МБОУ «Средняя</w:t>
      </w:r>
    </w:p>
    <w:p>
      <w:pPr>
        <w:pStyle w:val="Normal"/>
        <w:ind w:right="-185" w:hanging="0"/>
        <w:jc w:val="center"/>
        <w:rPr/>
      </w:pPr>
      <w:r>
        <w:rPr/>
        <w:t>Протокол №______                                         общеобразовательная школа № 14» г. Брянска</w:t>
      </w:r>
    </w:p>
    <w:p>
      <w:pPr>
        <w:pStyle w:val="Normal"/>
        <w:rPr/>
      </w:pPr>
      <w:r>
        <w:rPr/>
        <w:t>от «___»___________2012                                  _________________________ Ганичева Л.И.</w:t>
      </w:r>
    </w:p>
    <w:p>
      <w:pPr>
        <w:pStyle w:val="Normal"/>
        <w:rPr/>
      </w:pPr>
      <w:r>
        <w:rPr/>
        <w:t>председатель педсовета                                                        «____»____________ 20___г.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СТРУКЦИЯ </w:t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b/>
          <w:bCs/>
          <w:sz w:val="28"/>
          <w:szCs w:val="28"/>
        </w:rPr>
        <w:t>по безопасной эксплуатации теплопотребляющих установок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_____________________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требования безопасности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смотр, регулирование, очистку, смазку, замену деталей, устранение мелких дефектов теплопотребляющих установок должны осуществлять технические работники /в соответствии с должностными инструкциями/, прошедшие медицинский осмотр, имеющие хорошее самочувствие, прошедшие инструктаж по технике безопасности и пожарной безопасности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2. Требования безопасности перед началом работы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ецодежда должна быть застегнутой на пуговицы, обувь зашнурована, шнурки завязаны, надет головной убор. Инструмент для работы должен быть исправен, рукоятки без трещин, гладкие. Для работы в темном подвальном помещении иметь фонарик.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Требования безопасности во время работы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В случае прекращения циркуляции сетевой воды в системе отопления /при аварии на наружных сетях при температуре наружного воздуха ниже 0 град. С/работник должен опорожнить систему отопления /по согласованию с энергоснабжающей организацией/. Для этого необходимо закрыть входные задвижки на подающем и обратном трубопроводе, открыть запорную арматуру, предназначенную для дренажа телоносителя и осуществить сброс сетевой воды в канализацию или на улицу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отопительным приборам должен быть обеспечен свободный доступ для обслуживания. Отопительные приборы и трубопроводы должны быть окрашены масляной краской, а в помещениях с повышенной влажностью покрыты краской 2 раз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я арматура и трубопроводы должны быть без сколов, заусениц на кромках, в противном случае необходимо использовать рукавицы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матривая элементы трубопроводов на чердаках, в подвалах /1 раз в месяц/ соблюдать правила пожарной безопасности, для освещения использовать фонарик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для отмывки и обезжиривания деталей и оборудования керосин, бензин, ацетон и другие горючие и легковоспламеняющиеся вещества запрещено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сварочных работ для устранения аварийной ситуации необходимо выставить ограждение на месте работ, вести наблюдение и выполнять мероприятия, обеспечивающие пожарную безопасность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0:58:00Z</dcterms:created>
  <dc:creator>Admin</dc:creator>
  <dc:description/>
  <cp:keywords/>
  <dc:language>en-US</dc:language>
  <cp:lastModifiedBy>user</cp:lastModifiedBy>
  <dcterms:modified xsi:type="dcterms:W3CDTF">2012-02-04T08:55:00Z</dcterms:modified>
  <cp:revision>7</cp:revision>
  <dc:subject/>
  <dc:title/>
</cp:coreProperties>
</file>