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негативных ситуаций во дворе, на улицах,</w:t>
        <w:br/>
        <w:t>дома и  в общественных местах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выйти из квартиры (дома) посмотрите в глазок и убедитесь, что на площадке (около двери) нет посторонних, в противном случае пережди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икогда не заходите в лифт с посторонними (незнакомыми), а также в подъезд или на лестничную площадку, если там стоят подозрительные люди, особенно группа люд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Если на вас все же напали в лифте, постарайтесь нажать кнопку «Вызов диспетчера», но не кричите, особенно в тех случаях, когда не уверены, что поблизости есть люди, способные помоч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одя время во дворе, держитесь подальше от компаний подростков, которые старше вас, находятся в состоянии алкогольного или наркотического опьянения, играют в азартные игры и т.п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икогда не садитесь в транспорт (машину, мотоцикл и т.п.) с незнакомыми людь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 выносите на улицу дорогие вещи (магнитофон и т.п.), если около дома нет старши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Не носите с собой ценности, деньги (без особой на то необходимости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Не лазайте по подвалам, чердаками, крыша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Гуляя на улице старайтесь держать поближе к своему дому, находиться в знакомой компании. Последнее условие обязательно, если вы уходите далеко от дома, особенно в чужой район, на танцы (дискотеку), базар, в магазин, на концерт и т.п. При этом желательно, чтобы взрослые знали, где вы находитес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ризыв о помощи – это не свидетельство трусости, а необходимое средство самозащиты, иногда – спас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Если вы попали в западню – нападающих больше, они явно сильнее, поблизости нет никого, кто мог бы придти на помощь, то лучше отдайте деньги или вещь, которую они требуют. Помните, что ваша жизнь и здоровье дороже всег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Если вас начинают преследовать, идите (бегите) туда, где много людей, больше света (ночью) и т.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Никогда не играйте в азартные игры, особенно на деньги со старшими ребятами или взрослыми, вообще с незнакомыми людь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В целях личной безопасности (профилактики похищений) необходимо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не оставаться в одиночестве, особенно на улице, по пути в школу  и обратно, с места досуг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ще менять маршруты своего движения в школу, магазин, к друзьям и т. 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когда не заговаривать с незнакомыми, а тем более в чем-то подозрительными людь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адиться в чужие машины, не ездить с незнакомыми людь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гда ставить в известность родственников о том, куда и когда вы направляетесь, у кого, сколько и где собираетесь быть, когда и каким путем собираетесь возвращаться (если есть возможность сообщите номер телефона, иные координаты по которым вас можно найти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8:00Z</dcterms:created>
  <dc:creator>Admin</dc:creator>
  <dc:description/>
  <cp:keywords/>
  <dc:language>en-US</dc:language>
  <cp:lastModifiedBy>user</cp:lastModifiedBy>
  <cp:lastPrinted>2012-02-04T11:54:00Z</cp:lastPrinted>
  <dcterms:modified xsi:type="dcterms:W3CDTF">2012-02-04T08:54:00Z</dcterms:modified>
  <cp:revision>7</cp:revision>
  <dc:subject/>
  <dc:title/>
</cp:coreProperties>
</file>