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«Утверждено»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</w:t>
        <w:tab/>
        <w:tab/>
        <w:tab/>
        <w:tab/>
        <w:tab/>
        <w:t>«</w:t>
      </w:r>
      <w:r>
        <w:rPr>
          <w:rFonts w:cs="Times New Roman" w:ascii="Times New Roman" w:hAnsi="Times New Roman"/>
          <w:b/>
          <w:sz w:val="20"/>
          <w:szCs w:val="20"/>
        </w:rPr>
        <w:t>Утверждаю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на заседании педагогического совета                                 </w:t>
        <w:tab/>
        <w:tab/>
        <w:tab/>
        <w:tab/>
        <w:tab/>
        <w:t>Директор МБОУ «Средняя</w:t>
      </w:r>
    </w:p>
    <w:p>
      <w:pPr>
        <w:pStyle w:val="Normal"/>
        <w:ind w:right="-185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Протокол №______                                         </w:t>
        <w:tab/>
        <w:tab/>
        <w:tab/>
        <w:t>общеобразовательная школа № 14» г. Брянск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от «___»___________2012                                 </w:t>
        <w:tab/>
        <w:tab/>
        <w:t xml:space="preserve"> </w:t>
        <w:tab/>
        <w:tab/>
        <w:t>_________________________ Ганичева Л.И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седатель педсовета                                                        </w:t>
        <w:tab/>
        <w:tab/>
        <w:tab/>
        <w:tab/>
        <w:tab/>
        <w:t>«____»____________ 20___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союзе старшеклассников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виз: </w:t>
      </w:r>
      <w:r>
        <w:rPr>
          <w:rFonts w:cs="Times New Roman" w:ascii="Times New Roman" w:hAnsi="Times New Roman"/>
          <w:sz w:val="28"/>
          <w:szCs w:val="28"/>
        </w:rPr>
        <w:t>«Сберечь Россию для себя и себя для Росс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еализации творческого потенциала каждой личности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ыражение каждого члена организации через участие в ее конкретных делах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тношений сотрудничества между учителями и учащимися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ав и выражение интересов учащихся школы, создание условий для раскрытия возможностей личности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форм досуга молодеж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нципы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нцип самостоятельности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опросы, связанные с деятельностью Объединения, решаются только его член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нцип ответственности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объединения несут ответственность перед своей организацией, организация несет ответственность перед своими член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нцип гласности: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ешения Объединения доводятся до сведения учащихся через органы печа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нцип коллективности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решение в Объединении принимается после коллективного обсуждения с учетом самых разных ли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нцип равноправия и сотрудничества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на равных правах с другими организациями отстаивает интересы своих членов во всех выборных органах, имеет прямое представительство в ни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 объединения «Совет старшеклассников» имеет право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явление собственной активности в организации работы Объединения в соответствии с его целями и задачами;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ражение мнений и сомнений, касающихся содержания деятельности Объединения и получения на них объяснений и ответов;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ь и быть избранным в органы самоуправления, оценивать их работу;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выборным органам свои проблемы и получать от них помощь;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планировании деятельности Объединения и выполнении принятого плана;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важение своего человеческого достоинства;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ь в состав других организаций и объединений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Объединения обязаны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совестно учиться, готовить себя к активной трудовой деятельности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ебя в любой ситуации, таким образом, который соответствует достоинству школы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на благо школы, заботиться о чести и поддержании ее традиций и авторитета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инство, культурно вести себя, заботиться о красе родной речи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уважение к страшим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сопротивление проявлению грубости и вульгарности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ть взгляды и убеждения других людей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ть свободу и достоинство другого человека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иться о здоровье и безопасности своей жизни, жизни и здоровье своих товарищей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личной гигиены, быть всегда честным и опрятны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деятельности: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зация в жизни школы (участие в работе «Совета старшеклассников» школы, «Светлячки»). Юная Россия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свободного времени (организация клубов по интересам, проведение культурно– массовых и спортивных мероприятий. 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литической культуры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сознательного творческого отношения к овладению современными знаниями, стремлению к самообразованию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вкусов общей культуры учащихся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ощрение и наказания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ощряется за: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ую работу;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любие и отваг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ид поощрения и порядок их присуждения определяется на общем собрании учащих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может быть наказан з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 нарушение Пол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нему могут быть применены следующие меры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говор или замечание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 права участвовать в общественных делах.</w:t>
      </w:r>
    </w:p>
    <w:p>
      <w:pPr>
        <w:pStyle w:val="Style15"/>
        <w:spacing w:lineRule="auto" w:line="240"/>
        <w:ind w:left="1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6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рибуты: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объединения «Совета старшеклассников»  признают символы и атрибуты РФ и с уважением к ним относятся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30:00Z</dcterms:created>
  <dc:creator>Настя</dc:creator>
  <dc:description/>
  <cp:keywords/>
  <dc:language>en-US</dc:language>
  <cp:lastModifiedBy>user</cp:lastModifiedBy>
  <cp:lastPrinted>2012-04-03T16:29:00Z</cp:lastPrinted>
  <dcterms:modified xsi:type="dcterms:W3CDTF">2012-04-03T12:29:00Z</dcterms:modified>
  <cp:revision>11</cp:revision>
  <dc:subject/>
  <dc:title/>
</cp:coreProperties>
</file>