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_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постановке на учет учащихся группы «Риск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выполнением закона об Образовании учащиеся могут быть поставлены на уч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йся становится на классный учет в случае неадекватного поведения, пропусков уроков по неуважительным причинам, не выполняющий распоряжения классного руководителя, учителей,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щийся становится на учет Заместителя директора по УВР модуля (начального, среднего, старшего) в случае неадекватного поведения, пропуска уроков по неуважительной причине, по просьбе классного руководителя, учителей-предметников, род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йся становится на общешкольный учет в случае неадекватного поведения, пропуска уроков по неуважительной причине, по рекомендации заместителя директора по УВР модуля, просьбе классного руководителя, родителей, учителей после разбора на административном Сове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йся ставится на учет в ИДН в случае неадекватного поведения, пропуска уроков по ходатайству администрации школы, при совершении правонарушений или преступл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ведет учащихся, находящихся в социально-опасном поло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 ставит на учет учащихся и ведет с ними работу по ходатайству родителей, классных руководителей, админист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09:00Z</dcterms:created>
  <dc:creator>Школа</dc:creator>
  <dc:description/>
  <cp:keywords/>
  <dc:language>en-US</dc:language>
  <cp:lastModifiedBy>user</cp:lastModifiedBy>
  <cp:lastPrinted>2012-02-06T12:47:00Z</cp:lastPrinted>
  <dcterms:modified xsi:type="dcterms:W3CDTF">2012-02-06T09:47:00Z</dcterms:modified>
  <cp:revision>4</cp:revision>
  <dc:subject/>
  <dc:title/>
</cp:coreProperties>
</file>