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  <w:t>Должностная инструкция школьного психолога</w:t>
      </w:r>
    </w:p>
    <w:p>
      <w:pPr>
        <w:pStyle w:val="Style13"/>
        <w:shd w:fill="FFFFFF" w:val="clear"/>
        <w:spacing w:lineRule="auto" w:line="408"/>
        <w:rPr/>
      </w:pPr>
      <w:r>
        <w:rPr>
          <w:rFonts w:cs="Arial" w:ascii="Arial" w:hAnsi="Arial"/>
          <w:color w:val="333333"/>
          <w:sz w:val="18"/>
          <w:szCs w:val="18"/>
        </w:rPr>
        <w:t xml:space="preserve">1. </w:t>
      </w:r>
      <w:r>
        <w:rPr>
          <w:rFonts w:cs="Arial" w:ascii="Arial" w:hAnsi="Arial"/>
          <w:b/>
          <w:color w:val="333333"/>
          <w:sz w:val="18"/>
          <w:szCs w:val="18"/>
        </w:rPr>
        <w:t>Общие положения</w:t>
      </w:r>
      <w:r>
        <w:rPr>
          <w:rFonts w:cs="Arial" w:ascii="Arial" w:hAnsi="Arial"/>
          <w:color w:val="333333"/>
          <w:sz w:val="18"/>
          <w:szCs w:val="18"/>
        </w:rPr>
        <w:t>:</w:t>
      </w:r>
    </w:p>
    <w:p>
      <w:pPr>
        <w:pStyle w:val="Style13"/>
        <w:shd w:fill="FFFFFF" w:val="clear"/>
        <w:spacing w:lineRule="auto" w:line="40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1. Настоящая инструкция разработана на основании временной квалификационной характеристики психолога, утвержденной приказом министра образования и науки от 08.07.96г. №296</w:t>
        <w:br/>
        <w:t>1.2. Психолог школы назначается и освобождается от должности в установленном порядке из числа лиц, имеющих высшее психологическое образование или переподготовку на базе высшего педагогического образования с присвоением квалификации «Практический психолог в учреждениях образования»</w:t>
        <w:br/>
        <w:t>1.3. Психолог школы непосредственно подчиняется директору.</w:t>
        <w:br/>
        <w:t>1.4. Психолог школы в своей работе руководствуется положением о психологической службе, этическим кодексом психолога, международными и республиканскими нормативными актами, относящимися к правам ребенка, нормативными документами об образовании, уставом школы и настоящей инструкцией.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2. </w:t>
      </w:r>
      <w:r>
        <w:rPr>
          <w:rFonts w:cs="Arial" w:ascii="Arial" w:hAnsi="Arial"/>
          <w:b/>
          <w:color w:val="333333"/>
          <w:sz w:val="18"/>
          <w:szCs w:val="18"/>
        </w:rPr>
        <w:t>Обязанности школьного психолога</w:t>
      </w:r>
    </w:p>
    <w:p>
      <w:pPr>
        <w:pStyle w:val="Style13"/>
        <w:shd w:fill="FFFFFF" w:val="clear"/>
        <w:spacing w:lineRule="auto" w:line="40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сихолог школы по своей должности выполняет следующие обязанности:</w:t>
      </w:r>
    </w:p>
    <w:p>
      <w:pPr>
        <w:pStyle w:val="Style13"/>
        <w:shd w:fill="FFFFFF" w:val="clear"/>
        <w:spacing w:lineRule="auto" w:line="40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.1. Заботиться о психическом здоровье личности, участвует в создании для нее развивающей, психологически комфортной среды.</w:t>
        <w:br/>
        <w:t>2.2. Проводит регулярные массовые обследования с целью контроля за ходом психического развития, определяет лиц, нуждающихся в психологической помощи, осуществляет их учет и контроль</w:t>
        <w:br/>
        <w:t>2.3. Проводит необходимые психолого-педагогические измерения, обработку результатов, подготовку психологических заключений и рекомендаций.</w:t>
        <w:br/>
        <w:t>2.4. Ведет просветительскую работу среди детей, учащейся молодежи, родителей, преподавателей. Ведет консультационную работу. Планирует и организует профориентационные исследования и профконсультации. Обеспечивает психопрофилактическую работу, выявляет лиц, находящихся в зоне психологического риска.</w:t>
        <w:br/>
        <w:t>2.5. Оказывает помощь семье в налаживании микроклимата, в эффективно воспитании детей, в решении внутрисемейных конфликтов.</w:t>
        <w:br/>
        <w:t>2.6. Осуществляет работу по развитию способностей детей, формированию психологической культуры личности, обучению адекватным взаимоотношениям, решению деловых и межличностных конфликтов, оказанию помощи в экстремальных ситуациях.</w:t>
        <w:br/>
        <w:t>2.7. Проводит психодиагностическую работу, участвует в углубленном изучении детей, подростков и учащейся молодежи с привлечением дефектологов, врачей, юристов и других специалистов.</w:t>
        <w:br/>
        <w:t>2.8. Формирует банк данных о достижениях научной и практической психологии, психологических обследованиях педагогов, детей, новых методиках диагностики.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cs="Arial" w:ascii="Arial" w:hAnsi="Arial"/>
          <w:b/>
          <w:color w:val="333333"/>
          <w:sz w:val="18"/>
          <w:szCs w:val="18"/>
        </w:rPr>
        <w:t>. Права школьного психолога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сихолог школы имеет права:</w:t>
      </w:r>
    </w:p>
    <w:p>
      <w:pPr>
        <w:pStyle w:val="Style13"/>
        <w:shd w:fill="FFFFFF" w:val="clear"/>
        <w:spacing w:lineRule="auto" w:line="40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1. Самостоятельно апробировать новые диагностические и коррекционные методики программы.</w:t>
        <w:br/>
        <w:t>3.2. Инициировать и принимать участие в психологической экспертизе педагогических инноваций, решений, предложений, обучающих программ, тестовых методик.</w:t>
        <w:br/>
        <w:t>3.3. Принимать участие в конкурсных комиссиях, собеседованиях при приеме на работу и при аттестации педагогических кадров.</w:t>
        <w:br/>
        <w:t>3.4. На защиту от необоснованного вмешательства кого бы то ни было в свою профессиональную деятельность.</w:t>
        <w:br/>
        <w:t>3.5. Давать в рамках предоставленных руководителем школы полномочий обязательные распоряжения педагогам и учащимся.</w:t>
        <w:br/>
        <w:t>3.6. От лица школы вызывать родителей, проводить с ними другую работу, предусмотренную планами и программами.</w:t>
        <w:br/>
        <w:t>3.7. Избирать и быть избранным в органы самоуправления школы.</w:t>
        <w:br/>
        <w:t>4. Ответственность школьного психолога</w:t>
      </w:r>
    </w:p>
    <w:p>
      <w:pPr>
        <w:pStyle w:val="Style13"/>
        <w:shd w:fill="FFFFFF" w:val="clear"/>
        <w:spacing w:lineRule="auto" w:line="40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сихолог несет ответственность перед директором школы:</w:t>
        <w:br/>
        <w:t>4.1. За невыполнение или ненадлежащее выполнение обязанностей, перечисленных в п.2, а также за нарушение устава и правил внутреннего трудового распорядка.</w:t>
        <w:br/>
        <w:t>4.2. За обеспечение сохранности имущества, оборудования, приборов и других материалов и ценностей, переданных в пользование для обеспечения профессиональной деятельности.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5. </w:t>
      </w:r>
      <w:r>
        <w:rPr>
          <w:rFonts w:cs="Arial" w:ascii="Arial" w:hAnsi="Arial"/>
          <w:b/>
          <w:color w:val="333333"/>
          <w:sz w:val="18"/>
          <w:szCs w:val="18"/>
        </w:rPr>
        <w:t>Оценка работы школьного психолога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1. Работа психолога оценивается администрацией школы по следующим критериям:</w:t>
      </w:r>
    </w:p>
    <w:p>
      <w:pPr>
        <w:pStyle w:val="Style13"/>
        <w:shd w:fill="FFFFFF" w:val="clear"/>
        <w:spacing w:lineRule="auto" w:line="408"/>
        <w:rPr/>
      </w:pPr>
      <w:r>
        <w:rPr>
          <w:rFonts w:cs="Arial" w:ascii="Arial" w:hAnsi="Arial"/>
          <w:color w:val="333333"/>
          <w:sz w:val="18"/>
          <w:szCs w:val="18"/>
        </w:rPr>
        <w:t>Диагностика и коррекция эмоциональных состояний</w:t>
        <w:br/>
        <w:t>Диагностика и коррекция познавательных процессов</w:t>
        <w:br/>
        <w:t>Диагностика и коррекция межличностных отношений</w:t>
        <w:br/>
        <w:t>Диагностика и коррекция психического развития</w:t>
        <w:br/>
        <w:t>Индивидуальная и групповая психотерапия.</w:t>
        <w:br/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3"/>
        <w:shd w:fill="FFFFFF" w:val="clear"/>
        <w:rPr>
          <w:sz w:val="20"/>
          <w:szCs w:val="20"/>
        </w:rPr>
      </w:pPr>
      <w:r>
        <w:rPr>
          <w:sz w:val="20"/>
          <w:szCs w:val="20"/>
        </w:rPr>
        <w:t>Должностная инструкция школьного психолога. Вариант 2.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Общие положения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1. Настоящая должностная инструкция разработана на основе уставно-квалификационной характеристики педагога-психолога, утвержденной приказом Минобразования Российской Федерации и Госкомвуза Российской Федерации от 31 августа 1995 г. № 463/1268 по согласованию с Министерством труда Российской Федерации (постановление Минтруда России от 17 августа 1995 г. № 46), с изменениями и дополнениями, внесенными приказом Минобразования Российской Федерации [ Госкомвуза Российской Федерации от 14 декабря 1995 г. № 622/1646 по согласованию с Министерством труда Российской Федерации (постановление Минтруда России от 22 ноября 1995 г. № 65).</w:t>
        <w:br/>
        <w:t>1.2. Педагог-психолог назначается и освобождается от должности директором школы.</w:t>
        <w:br/>
        <w:t>1.3. Педагог-психолог должен иметь высшее или среднее психологическое образование либо высшее или среднее педагогическое образование с дополнительной специальностью «Психология» без предъявления требований к стажу работы.</w:t>
        <w:br/>
        <w:t>1.4. Педагог-психолог подчиняется непосредственно директору школы.</w:t>
        <w:br/>
        <w:t>1.5. В своей деятельности педагог-психолог руководствуется Конституцией и законами Российской Федерации, решениями Правительства Российской Федерации, И органов управления образованием всех уровней по вопросам образования, воспитания, охраны здоровья, профориентации, занятости и социальной защиты обучающихся (воспитанников); трудов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Педагог-психолог соблюдает Конвенцию о правах ребенка.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. Функции педагога-психолога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новными направлениями деятельности педагога-психолога являются:</w:t>
        <w:br/>
        <w:t>2.1. психолого-педагогическое сопровождение образовательного и воспитательного процесса в школе;</w:t>
        <w:br/>
        <w:t>2.2. профилактика возникновения социальной дезадаптации;</w:t>
        <w:br/>
        <w:t>2.3. оказание психологической помощи обучающимся (воспитанникам) и другим участникам образовательного процесса;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 Должностные обязанности педагога-психолога</w:t>
      </w:r>
    </w:p>
    <w:p>
      <w:pPr>
        <w:pStyle w:val="Style13"/>
        <w:shd w:fill="FFFFFF" w:val="clear"/>
        <w:spacing w:lineRule="auto" w:line="408"/>
        <w:rPr/>
      </w:pPr>
      <w:r>
        <w:rPr>
          <w:rFonts w:cs="Arial" w:ascii="Arial" w:hAnsi="Arial"/>
          <w:color w:val="333333"/>
          <w:sz w:val="18"/>
          <w:szCs w:val="18"/>
        </w:rPr>
        <w:t>Педагог-психолог выполняет следующие должностные обязанности:</w:t>
        <w:br/>
        <w:t>3.1. осуществляет профессиональную деятельность, направленную на сохранение психического, соматического и социального благополучия обучающихся (воспитанников) в процессе воспитания и обучения;</w:t>
        <w:br/>
        <w:t>3.2. содействует охране прав обучающихся (воспитанников) в соответствии с Конвенцией о правах ребенка и законодательством Российской Федерации;</w:t>
        <w:br/>
        <w:t>3.3. способствует гармонизации социальной сферы школы и осуществляет превентивные мероприятия по профилактике возникновения социальной дезадаптации;</w:t>
        <w:br/>
        <w:t>3.4. определяет факторы, препятствующие развитию личности обучающихся (воспитанников), и принимает меры по оказанию им различного вида психологической помощи (психокоррекционной, реабилитационной и консультативной);</w:t>
        <w:br/>
        <w:t>3.5. оказывает помощь обучающимся (воспитанникам), родителям (законным представителям) педагогическому коллективу в решении конкретных психолого-педагогических проблем;</w:t>
        <w:br/>
        <w:t>3.6. проводит психологическую диагностику различного профиля и предназначения;</w:t>
        <w:br/>
        <w:t>3.7. составляет психолого-педагогические заключения по материалам исследовательских работ с целью ориентации преподавательского коллектива, а также родителей (законных представителей) в проблемах личностного и социального развития обучающихся (воспитанников);</w:t>
        <w:br/>
        <w:t>3.8. ведет документацию по установленной форме и использует ее исключительно в целях профессиональной деятельности;</w:t>
        <w:br/>
        <w:t>3.9.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(воспитанников), способствует развитию у них готовности к ориентации в различных ситуациях жизненного и профессионального самоопределения;</w:t>
        <w:br/>
        <w:t>3.10. осуществляет поиск и психологическую поддержку творчески одаренных обучающихся (воспитанников), содействует их развитию;</w:t>
        <w:br/>
        <w:t>3.11. определяет степень отклонений (умственных, физических, эмоциональных) в развитии обучающихся (воспитанников), а также различного вида нарушений социального развития и проводит их психолого-педагогическую коррекцию;</w:t>
        <w:br/>
        <w:t>3.12. формирует психологическую культуру обучающихся (воспитанников), педагогических работников и родителей (законных представителей), в том числе и культуру полового воспитания;</w:t>
        <w:br/>
        <w:t>3.13. консультирует работников школы по вопросам развития данного образовательного учреждения, практического применения психологии, ориентированной на повышение социально-психологической компетентности обучающихся (воспитанников), педагогических работников, родителей (законных представителей);</w:t>
        <w:br/>
        <w:t>3.14. выполняет правила и нормы охраны труда, техники безопасности и противопожарной защиты;</w:t>
        <w:br/>
        <w:t>3.15. вносит предложения по улучшению и оздоровлению условий проведения образовательного процесса;</w:t>
        <w:br/>
        <w:t>3.16. систематически повышает свою профессиональную квалификацию;</w:t>
        <w:br/>
        <w:t>3.17. участвует в работе педагогического совета школы и совещаниях, проводимых администрацией школы;</w:t>
        <w:br/>
        <w:t>3.18. проходит периодические бесплатные медицинские обследования;</w:t>
        <w:br/>
        <w:t>3.19. соблюдает этические нормы поведения в школе, быту, общественных местах, соответствующие общественному положению педагога;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Права педагога-психолога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дагог-психолог имеет право:</w:t>
        <w:br/>
        <w:t>4.1. участвовать в управлении школой в порядке, определяемом Уставом школы;</w:t>
        <w:br/>
        <w:t>4.2. на защиту профессиональной чести и достоинства;</w:t>
        <w:br/>
        <w:t>4.3. знакомиться с жалобами и другими документами, содержащими оценку его работы, давать по ним объяснения;</w:t>
        <w:br/>
        <w:t>4.4. 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психологом норм профессиональной этики;</w:t>
        <w:br/>
        <w:t>4.5. на конфиденциальность дисциплинарного (служебного) расследования, за исключением случаев, предусмотренных законом;</w:t>
        <w:br/>
        <w:t>4.6. свободно выбирать и использовать методы и методики психолого-педагогической работы;</w:t>
        <w:br/>
        <w:t>4.7. повышать квалификацию;</w:t>
        <w:br/>
        <w:t>4.8. аттестоваться на добровольной основе на соответствующую квалификационную категорию и получить ее в случае успешного прохождения аттестации;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 Ответственность педагога-психолога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.1. В установленном законодательством Российской Федерации порядке педагог-психолог несет ответственность за жизнь и здоровье обучающихся (воспитанников) во время индивидуальных и групповых консультаций и иных психолого-педагогических мероприятий, а также за нарушение прав и свобод обучающихся (воспитанников) во время проведения подобных мероприятий.</w:t>
        <w:br/>
        <w:t>5.2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педагог-психолог несет дисциплинарную ответственность в порядке, определенном трудовым законодательством.</w:t>
        <w:br/>
        <w:t>5.3. За применение, в том числе однократное, методов воспитания, связанных с физическим и (или) психическим насилием над личностью обучающегося (воспитанника), а также совершение иного аморального проступка педагог-психолог может быть освобожден от занимаемой должности в соответствии с трудовым законодательством и Законом Российской Федерации «Об образовании». Увольнение за данный проступок не является мерой дисциплинарной ответственности.</w:t>
        <w:br/>
        <w:t>5.4. За виновное причинение школе или участникам образовательного процесса ущерба в связи с исполнением (неисполнением) своих должностных обязанностей педагог-психолог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6. Взаимоотношения. Связи по должности педагога-психолога</w:t>
      </w:r>
    </w:p>
    <w:p>
      <w:pPr>
        <w:pStyle w:val="Style13"/>
        <w:shd w:fill="FFFFFF" w:val="clear"/>
        <w:spacing w:lineRule="auto" w:line="4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едагог-психолог:</w:t>
        <w:br/>
        <w:t>6.1. работает по графику, составленному, исходя из 36-часовой рабочей недели, и утвержденному директором школы;</w:t>
        <w:br/>
        <w:t>6.2. планирует свою работу на каждый учебный год и каждую учебную четверть. План утверждается директором школы не позднее пяти дней с начала планируемого периода;</w:t>
        <w:br/>
        <w:t>6.3. представляет директору школы отчет о своей деятельности по первому требованию;</w:t>
        <w:br/>
        <w:t>6.4.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;</w:t>
        <w:br/>
        <w:t>6.5. систематически обменивается информацией по вопросам, входящим в его компетенцию, с администрацией, педагогическими и медицинскими работниками школы, родителями (законными представителями) обучающихся (воспитанников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3" w:color="CCCCCC"/>
      </w:pBdr>
      <w:spacing w:before="45" w:after="30"/>
      <w:outlineLvl w:val="1"/>
    </w:pPr>
    <w:rPr>
      <w:rFonts w:ascii="Arial" w:hAnsi="Arial" w:cs="Arial"/>
      <w:b/>
      <w:bCs/>
      <w:color w:val="333333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75" w:after="75"/>
      <w:outlineLvl w:val="2"/>
    </w:pPr>
    <w:rPr>
      <w:rFonts w:ascii="Arial" w:hAnsi="Arial" w:cs="Arial"/>
      <w:b/>
      <w:bCs/>
      <w:color w:val="666666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44A1D0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8:00Z</dcterms:created>
  <dc:creator>user</dc:creator>
  <dc:description/>
  <cp:keywords/>
  <dc:language>en-US</dc:language>
  <cp:lastModifiedBy>user</cp:lastModifiedBy>
  <dcterms:modified xsi:type="dcterms:W3CDTF">2012-01-24T14:03:00Z</dcterms:modified>
  <cp:revision>6</cp:revision>
  <dc:subject/>
  <dc:title>Должностная инструкция школьного психолога</dc:title>
</cp:coreProperties>
</file>