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жарной безопасност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щихся МБОУ СОШ №14 г. Брянска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младших школьников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ельзя трогать спички и играть с ни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едопустимо без разрешения взрослых включать электроприборы и газовую пли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ельзя разводить костры и играть около н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Если увидел пожар, необходимо сообщить об этом родителям, взрослым или позвонить по телефону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арших школьников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Следите, чтобы со спичками не играли маленькие дети, убирайте их в недоступные для малышей мес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е нагревайте незнакомые предметы, упаковки из-под порошков и красок, особенно аэрозольные упаков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е оставляйте электронагревательные приборы без присмотра. Запрещайте малышам самостоятельно включать телевизор. Уходя из дома выключайте электроприборы из сет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омните, что опасна не только бочка с бензином, но и пустая бочка из-под него или другой легко воспламеняющейся жидкости, и зажженная спичка может привести к тяжелым ожогам и травм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Не разжигайте печь или костер с помощью легковоспламеняющихся жидкостей /бензин, солярка/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е оставляйте незатушенных костр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Не поджигайте сами и не позволяйте младшим поджигать тополиный пух или сухую трав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При обнаружении пожара сообщите взрослым и вызовите пожарных по тел. 0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школ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а территории школы запрещается разводить костры, зажигать факелы, применять фейерверки и петарды и другие горючие состав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Запрещается курить в здании школы и на ее территор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Запрещается приносить в школу спички, горючие жидкости /бензин и растворители/, легко воспламеняющиеся вещества и материал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Запрещается пользоваться в классах и кабинетах осветительными и нагревательными приборами с открытым пламенем и спираль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Категорически не допускается бросать горящие спички в контейнеры-мусоросборни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В случаях пожарной опасности производится эвакуация школы, сигналом к которой является длительная серия коротких звон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8:00Z</dcterms:created>
  <dc:creator>Admin</dc:creator>
  <dc:description/>
  <cp:keywords/>
  <dc:language>en-US</dc:language>
  <cp:lastModifiedBy>user</cp:lastModifiedBy>
  <cp:lastPrinted>2012-02-07T13:05:00Z</cp:lastPrinted>
  <dcterms:modified xsi:type="dcterms:W3CDTF">2012-02-07T10:12:00Z</dcterms:modified>
  <cp:revision>9</cp:revision>
  <dc:subject/>
  <dc:title/>
</cp:coreProperties>
</file>